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(503) 692-0382 (FAX)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Wine (Wine Cel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WINE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asy-to-use specialized inventory system for keeping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es you've enjoyed and for cataloging a wine ce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asy-to-use specialized inventory system for keeping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es you've enjoyed and for cataloging a wine cellar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ne a wine collector to use this software.  It'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mbering a wine you enjoyed at a restaurant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ower features that make cataloging an extensive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ar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ully menu operated with 3-D pull down menu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