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 BOO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T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80286 or better with 560K of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, VGA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3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: Database for home and small businesses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ersonal, professional, church, club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brary.                        Reg AUS$20, US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ESCRIPTION:  Easy to use book databas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igned for home and small businesses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ersonal, professional, church, club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brary. Very simple to use.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dd, view, and change records, brows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, to get detail report on the screen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eg AUS$20, US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copies of this software, whether for profi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hareware concept must be explained in any ad or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cludes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s may not be modified or adapted in any way.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on the disk must be distributed together.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roups of files may not be distributed separately. Sysops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hort text files for the sole purpose of advertising thei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must be done in a separate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be combined on a disk with other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mall distribution fee may be char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one distributing this software must immediately stop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is software 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YOU LET US KNOW IF YOU INTEN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WE WILL INCLUDE YOU ON OUR MAILING LIST FOR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ox 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kenny  SA  5009 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 End of file 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