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CD/ CASSETTES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S$20.00 each)  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S$3.00 or AUS$6.00 if overseas)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 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  ............................  Date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size of a disk:   [ ] 3.5" 1440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 ] 5.25" 360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ice is AUS$20.00 or equivalent in US$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nds. For shipping within Australia add AUS$3.00,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countries add AUS$6.0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eques must be drawn on an Australian bank and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USOFT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kenny  SA  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