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F's Animal Clip Art Collection,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distributed as shareware. It is not fre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is message you have not paid for this set of clip art.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If you want to use this art you must pay us $25.0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Why pay for this package? We give you *80* additional ima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, and we replace the watermarked clip art in this set with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We also offer technical support and our informative clip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ewsletter. Finally, it is illegal to continue to use this clip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clip art and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complete set of 100 color animal images on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- 100 black &amp; white holiday images on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- 100 black &amp; white people images on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Priority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Total enclosed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 _______ _______ _______  Expirat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 Day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ars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VISA, MC, or cash. Not responsible for cash lost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by regis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 by Elfring Soft Fonts and Gary Coo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