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Mail Status - PCBoard-Fid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Also to  all those who offered suggestions 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original  Status program. Some  functions and displ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result  of this input. Don Sharp was  a beta t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tatusC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Im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im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total  lines from  previous Import  bulleti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PCBoard's Caller log(s). It does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 of  the  LOG(s)  using  PKWare's  PKZIP.EXE 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.......... PCBoard Caller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DOC.......... Instructions for running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EXE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DOC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F.CFG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3.CFG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STATUSPF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path to STATUSPF.EXE may be used  if not in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PF (not in current dir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 "SET STATUSPF=path to STATUSPF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PF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ust be in  location of STATUSPF.EXE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PF.CFG" and can have any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one word and  case sensitive (Fido,  etc.). 1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, longer names are truncated. Say you are making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ER" is the path and name of your PCBoard's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is 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hardware). 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8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be either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PF  Totals,  is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.EXE from. The file name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is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your  copy  of StatusPF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 you  will have to edit  the top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PF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 It then  has one  line for  Im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totals   followed  by  a  blank   separation 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appendage is  two  lines  total.  A year's  wor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Q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  if you have used  CleanUpPF.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make  a special STATUSPF.CFG file with th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bulletins. You could do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for the previous month.  The bulletin for  the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just be written to the  current directory and not us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ll month the Bulletins would have something like 01-01-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31-95 for  the time period as this would be the dates 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should be noted that  when you start  using StatusP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ime that  if  your Caller  log(s)  are not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's log(s) that  the log does not roll over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in the log equals  your system's current  month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 contain everything to  last day of  previous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g will start at the first current month's date Status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in the current month's  log. Bulletins generated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archive  will contain 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 same directory as STATUSPF.EX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STATUSPF.ERR. If the file already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 it is looking for  the directory STATUSPF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.  Also "Configuring!"  while it is  reading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the program is doing should lockups occur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displays should be very quick and  unreada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tem speed and StatusPF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does  anything else.  Program  aborts if 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tusPF has trouble finding the log(s) it first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 bulletins  it  makes  an  error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 the configuration  file: wrong  path, wrong fil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with your log(s) such 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found,   a  bulletin   is  generated   sh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.ERR.  If  no imported  messages  are  found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 writing out a no  message bulletin for  Impor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ut to STATUSPF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Differen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make a bulletin with the PCBoard'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, Bright  or Normal  Text Tones. The  .CFG file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F STATUSPF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's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F STATSPF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SPF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PF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On my 486-40 it takes less  than twenty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16,500 line test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P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some other  procedure that does  a rollove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 log(s)  it should  be performed before  you ru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  and StatusPF.  My  program DoCaller  is  a stand 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 is run daily and rolls over your Caller log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day of month. See HUCKABEY.TXT for details on, 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of  the  eight  character  limit  there  must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 from the  other Status  programs for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archive. Normally the name is 'S' for Status an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ersions. Here 'PF' is used for PCBoard-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F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PF010195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and all  bulletins. It  creates this in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urrent  new month's data.  This way  there is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ller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ulletins  are  added  to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 from your hard drive. In your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PF*.ZIP DEL PF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 problems with the archive with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P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updating and LD telephone calls  to get it t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your copy. Registration enables CleanUp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 characters. Anything  longer  than this  is trunca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unreadable data. Please print. Case sensi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were in large capital letters and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etters  in  that  word  in  small  capital  letters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 that this is all  uppercase (capital)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Jim's Graphic  BBS". In  StatusPF it comes  out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P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BBS information  and one  of the  following in  $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ables ClenUp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/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