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 xml:space="preserve">ͻ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                                  �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���� ���� ������� ���� �  �    ���� ���� ����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�    �  � �  �  � �  � �  � �� �  � �  � �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        ������</w:t>
      </w:r>
      <w:r>
        <w:rPr/>
        <w:t xml:space="preserve">ͻ   ���� ���� �  �  � ���� ����    ���� ���� ����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                   �                </w:t>
      </w:r>
      <w:r>
        <w:rPr/>
        <w:t xml:space="preserve">Consulting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�   </w:t>
      </w:r>
      <w:r>
        <w:rPr/>
        <w:t xml:space="preserve">Affordable, Quality Doorware for all BBS typ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</w:t>
      </w:r>
      <w:r>
        <w:rPr/>
        <w:t>Ŀ        ������Ľ   1840 Haverhill Drive, Virginia Beach, VA 234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    </w:t>
      </w:r>
      <w:r>
        <w:rPr/>
        <w:t xml:space="preserve">BBS   (804) 468 - 1783 / 1492 / 138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  �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</w:t>
      </w:r>
      <w:r>
        <w:rPr/>
        <w:t xml:space="preserve">Ľ       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AutoScribe PCB 4.0x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 </w:t>
      </w:r>
      <w:r>
        <w:rPr/>
        <w:t>(PCBoard Version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</w:t>
      </w:r>
      <w:r>
        <w:rPr/>
        <w:t>The Automated Subscription Door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</w:t>
      </w:r>
      <w:r>
        <w:rPr/>
        <w:t>Copyright(c) 1992-95, Compu-Doc Con.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           </w:t>
      </w:r>
      <w:r>
        <w:rPr/>
        <w:t>Written by Gary Smith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4.0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reated By Gary R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2-95 - Compu-Doc Consul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BS Name as Registered:      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gistration Number Received: 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cense to Use Agreement</w:t>
      </w:r>
    </w:p>
    <w:p>
      <w:pPr>
        <w:pStyle w:val="PreformattedText"/>
        <w:bidi w:val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Compu-Doc Consulting, (hereafter referred to as"CDC"), grants to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purchaser - and purchaser accepts - a non-transferabl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nexclusive license to use, on a single computer,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 and accompanying materials provided to the purchaser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. Purchaser is hereby licensed only to read the program 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s medium into the memory of a single computer solely fo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rpose of executing the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shall have the right to terminate this license if purcha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olates any of its provisions.  Purchaser agrees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nd accompanying materials are the propert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and that CDC shall maintain title to and ownership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at all times. Purchaser agrees to make no mo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n one (1) additional working copy and one (1) backup copy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oftware products for their personal use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makes no warranties of any kind, expressed or implied, wi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ect to the quality, performance, accuracy, or fitness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oftware products for any particular purpose.  CDC assumes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sponsibility for any decisions make or actions taken o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 of the purchaser because of the use of the soft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ducts.  In no event shall CDC, or any of its representatives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liable for any loss of profit or any other damages, aris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 of the use or inability to use this product - even if CDC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 authorized agent of such has been advised of the possi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such damages -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DC reserves the right to make changes, enhancements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mprovements to the software products at any time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t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 is made no warranty of any kind, express or impli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cluding, without limitation, any warranties of merchantabili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/ or fitness for a particular purpose.  CDC shall not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le for any damages, whether direct, indirect, speci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quential arising from a failure of this program to operat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nner desired by the User.  CDC shall not be liable for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amage to data or property which may be caused directly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directly by the User of this 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NO EVENT WILL CDC BE LIABLE TO YOU FOR ANY DAMAGES, INCLUD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Y LOST PROFITS, LOST SAVINGS OR OTHER INCIDENTAL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NSEQUENTIAL DAMAGES ARISING OUT OF YOUR USE OR INABILITY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 THE PROGRAM, OR FOR ANY CLAIM BY ANY OTHER PAR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Scribe PCB(tm) is a Trademark of Compu-Doc Consul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orland C++ is a Registered Trademark of Borland Internation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CBoard is a Registered Trademark of Clark Development Comp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INTRODUC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AutoScribe PCB 4.0x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ccept Credit Cards or Checks electronicallY! Watch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bscriptions double overnigh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utomatic upgrade of your users. No longer do you have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up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upports language files and custmoized prompts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Keeps all pertinent user data such as registration and pay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 in an easy to use data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llows more than just the 1 line of information other do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ow you.  ASPCB for PCBoard allows up to 24k of informati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with COL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Takes no time from your users, Once in the door they are saf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om logoff (Unless the keyboard timer logs them off or the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op carrier)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k-Send program automatically uploads your checks if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TS (Automated Transaction Services)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Actually uses Dbase records and memo files. Subscription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information are editab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Sysop defineble Invoices, Receipts, Check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 Allows download (By configurable protocols!) of you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gistration text file, or invoices upon purch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Versatile Database which is configurable and uses @ colo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User-friendly interfaces for both the SYSOP and the Us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onfigurable to accept Visa, MasterCard, American Express,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more popular credit cards! and now CHEC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Instantly verifies different card types by actual computation!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eck accounts (Routing Numbers) are also checked vi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ation to avoid misinterprete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Can operate at speeds up to 115,000 Bau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Written completely in Borland C++ and PCB TOOLKIT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increased speed and compatibility!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Registering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purchase AutoScribe PCB 4.0+ you will recei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that will remove the "(((EVALUATION COPY)))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 and small pauses from the version you are using. NOT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nregistered version will only allow the show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item in the database.  There are no time restri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on a particular version of AutoScribe PCB. (NO annu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es. NO Key files that die out on you after a short tim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this version!) Bug fixes and amendments for this version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and may be downloaded from the Support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releases will be available at a reduced Upgrade pr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AutoScribe PC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is provided with an install program tha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ll the necessary file over to a user defined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 the guidelines set forth below to install ASPCB 4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) Create a temporary directory and unzip the ASPCBx.zip fil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nto that directory. (Do not put it in the directory to which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t is to be moved to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Run the Install Program. The install program asks for you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nter the directory which is to be used for the installatio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cess. To abort the install process, press the ESC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After verifying that the install directory is correct, pres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&lt;ENTER&gt; key to continue. Install will commence to creat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directories/sub-directories and move the files to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rrect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HINT: To find the version of each AutoScribe PCB file you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are running, check the File Creation Time. If the fil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creation time is 4:00, you have version 4.00 of AutoScribe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PCB. If the time is 4:01 then you would be running version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4.01 of AutoScribe PCB. (Please have this version number </w:t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ready when calling our support line or BBS for assistance.</w:t>
      </w:r>
    </w:p>
    <w:p>
      <w:pPr>
        <w:pStyle w:val="PreformattedText"/>
        <w:bidi w:val="0"/>
        <w:jc w:val="left"/>
        <w:rPr/>
      </w:pPr>
      <w:r>
        <w:rPr/>
        <w:t xml:space="preserve">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Voice support is only availabe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) Upon completion of INSTALL, the INSTALL program will plac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 in the directory where ASPCB 4.0 wa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) Next you will need a batch file that will call the ASPCB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rogram from within PCBoard. If you have not installed a doo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efore we suggest you read chapter 3 of the PCBoard Sysops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ual for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40 (Our example batch fi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ur example belows use the PCB enviornment variables to avoi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fusion when upgrading our system. You can use this metho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rom 1 - 1000 nod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Installation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ame of batch file: AS40 (Notice no extension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1 @echo off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2 cd c:\pcb\doors\aspc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3 ASPCB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4 %pcbdrive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5 cd %pcbdir%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6 boar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Meaning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1 Turns off the local screen echo (Dos 3.3 and above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2 Changes to the directory where AutoScribe is stored. 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3 AutoScribe PCB executable statement (Note: no extra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arguments are needed!)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ine 4 Ensures you are on the nodes drive when return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 xml:space="preserve">Line 5 Changes back to the nodes directory.  Line 6 Bring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the board back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 This file is to be placed in the PCBoard or BBS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in the path that you setup within PCBSETUP describ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your batch files are located for do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) The next step for setting up AutoScribe PCB is to ad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t to BBS doors listing. This is performed through th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CBoard SETUP program. In the PCBSETUP editor for doors,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lace the name of the batch file you just created above in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 slot for a door, give it a minimum security level, Ensure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that you enter a Y for create a USERS.SYS file and do not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e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Your PCBsetup file sh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R DOOR       Charges   Per    Path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 Login SYS  SYS  Shell Minute    Use    DOOR Files</w:t>
      </w:r>
    </w:p>
    <w:p>
      <w:pPr>
        <w:pStyle w:val="PreformattedText"/>
        <w:bidi w:val="0"/>
        <w:jc w:val="left"/>
        <w:rPr/>
      </w:pPr>
      <w:r>
        <w:rPr/>
        <w:t xml:space="preserve">               ��� ����� ���� ���� ����� ���������������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  N    Y    N     N         0       0 H:\PCB\DO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the setting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) This completes the basic setup of AutoScribe PCB. Please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rther to configure AutoScribe to run with your databas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. You *MUST* run the ASM program before starting the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installed AutoScribe, You are read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the final setup using AutoScribe Manager or as i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ferred to for now on ASM. The ASM program is your comple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ager program is all you will need to configu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 (ASPCB.CNF), the ck.dat file and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sociated database fil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Unlike earlier version of AutoScribe, you can not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edit the configuration files with a simple text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editor. They *MUST* be configured only with the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ASM progra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M file must be executed from AutoScribe's ow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t, you will re-create all the necessary files to ru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as defaults in whatever directory you are in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gin, type ASM from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of ASM will be presented to you. From her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vigate anywhere within the ASM program that you need to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use either your arrow keys or mouse to navigate with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t many of the sub menus you will need to press the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SC) key or your right mouse button (Right handed mic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. Configuration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 Financial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 Paths and Filenam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4. Subscription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 User Maintenanc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6. Transfer Protoc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7. Pack Databa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8.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llowing pages will describe what each function perform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ail.  (You should go through each one numerically when fir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 xml:space="preserve">HELP:  Context-sensitive help is provided throughout the 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 xml:space="preserve">ASM program. When you are at an item that you desire 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>some help, just press F1. Pressing F1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 xml:space="preserve">help screen. By pressing Index, You can navigate </w:t>
      </w:r>
    </w:p>
    <w:p>
      <w:pPr>
        <w:pStyle w:val="PreformattedText"/>
        <w:bidi w:val="0"/>
        <w:jc w:val="left"/>
        <w:rPr/>
      </w:pPr>
      <w:r>
        <w:rPr/>
        <w:t xml:space="preserve">             �        </w:t>
      </w:r>
      <w:r>
        <w:rPr/>
        <w:t xml:space="preserve">anywhere in the help system with a single key strok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) Configuration - This is where some basic information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etup is retrieved from: (When completed press F10 to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SC to leave the items as they wer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CONFIGURATION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............. Random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........ 508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gistration......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dots On.............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Callers Log.....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ecurity Level Order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ment Option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redit Cards....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hecks..........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S System........ N         Coming So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BS Name - Enter the name of your BBS as it is registered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doc Consul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Number - This is the number you will receiv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udoc when you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 Registration - Enter a Y here if you want Autoscrib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update your users credits, security leve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ation date upon a valid purc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urn dots on - This will allow dots to show when the us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ing a cred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y in callers log - Enter a Y here if you want ASPCB to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ntry in that nodes caller log when a users upgrades vi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CB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Security Level Order - Placing a Y here will show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s in security level order (Note that numbers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such as 9, 5 3 etc do not show properly), An N will let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in the order in which they were entered in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atabas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redit Cards - Enter a Y if you expect to accept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hecks - Enter a Y if you expect to accept checks. (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andatory to use the ATS system, ASPCB will still 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s without using 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TABS System - Enter a Y to use the tabs system (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lemented in this ver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) Financial Information - This selection will bring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menu. This area handles all the financial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to run AutoScribe PC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. Handl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 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. Checking Inform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4. TelePC Setu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5. Return to Main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1) Handling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  </w:t>
      </w:r>
      <w:r>
        <w:rPr/>
        <w:t>BASIC 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Percentage.......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Percentage..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o Charge Tax..  V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x Percentage - Enter the amount of tax (Percentage) that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arged to users if the states to be taxed are match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.. a 5% tax would be entered as .05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Percentage - Enter the amount of handling char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o be charged to purchasers for each item charged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e a 3% handling charge would be entered as .0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If the amount is GREATER THAN 1.00 then the amount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charged for handling will reflect that dollar amount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and will NOT BE treated as a percentage. (Ex. 2.00 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entered will have $2.00 charged as handling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 to Charge Tax - Enter the two letter state code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 charged tax. If the users state matches the state cod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, that user will be charged the amount of tax in th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centage slot. Enter ALL to charge everyone regardless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e, Ta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2) Credit Card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FINANCIAL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ers Ancillary.................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ners Club.....................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Express................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te Blanche..................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sa...........................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stercard.....................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........................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CB.............................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rocessor....... Card Proces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s (Various) - Enter a Y if you will the use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card on your system or a N if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Processor - Enter the name that will appear on your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 card statement. This is the processor nam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 - 3) Checking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ATS Marketing 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TS Check Service         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mpany|Name:      Compudoc Con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 I.D.                 JQ0F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 Field              Compudo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heck Verify   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heck Guarantee      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Initials                G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you have a Merchant Account or Production Account (M/P) 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1  IRQ 4  Baud Rate  38400   Port Address: 3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: 4681783                    Login Name:  Gary Smi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To Join: 500        Modem Setup: E1 M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TS Check Service - If you are using the Autom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Service checking option enter a Y here else ente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 and check out the included documentation concern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ed checking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ed Company|Name - Enter the name that you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rchant I.D. - Enter the Merchant ID assigned to you by AT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be a maximum of 5 characters and will be used as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on the ATS bbs for check up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 Memo Field - Enter a memo that will show up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ers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heck Verify - Enter a Y to enable check verify (See 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cumentation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able Check Guarantee - Enter a Y to enable check guarant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ATS document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Initials - The Sysop that has the account with Automa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action Services should enter thier initials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 you have a Merchant or Production Account - Enter a 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erchant account or P for Production. A merchant account is 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has a paper trail, A production account is a paperl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il account that allows inputing funds into your bank acc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 Port - Select the com port that the CK-SEND program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nd the databases to 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RQ - Select the IRQ that is set for your machine. This i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rt that CK-SEN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ud Rate - Select the baud rate that your modem will operat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using the CK-SEN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ort Address - Select the appropriate port address for the por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K-SEND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one Num - Enter the phone number to dial for the ATS check ser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in Name - Enter your login name for the ATS system.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and Last Name are needed. Your merchant ID is your passw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erence Number - Enter the conference number on the ATS bb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join prior to uploading your database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m Setup - If your modem requires a setup string, enter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. This string will be sent to the modem prior to call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- 4) TelePC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TelePC Information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ePC Support..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C Directory.... TelePC Directory\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Name (Lantastic Only) Server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s to pause between NET commands: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elePC Support.............Enter a "Y" if you own and int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use the TelePC program, sold by Teleflora credit l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AutoScribe will automatically call out using TelePC-B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and obtain the verification needed if you place a "Y"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here. If you do not use this software please enter a 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"N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NETWORK OPERATIONS WITH TELEPC (If you are not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running lantastic leave the TELEPC directory and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RVER NAME BLANK!!! and ensure the TelePC program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in the ASPCB directory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ePC Directory - This is the FULL path to the TELEPC-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ogram. The drive letter must exist on every machin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ex. We have set up our SERVER-2 C-DRIVE as drive I: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Lantastic my nodes login to the server with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 Login/wait SERVER-2 SERVER-1 etc.  Th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to use I as a drive is issued as NET USE I: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\\SERVER-2\C-DRIVE.  Server-2 must ALSO recognize its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wn C-DRIVE as the I: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mds: SERVER-1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GIN/WAIT \\SERVER-2 SERVER-1 NET USE I: \\SERVER-2\C-DRIV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RVER-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ET USE I: \\SERVER-2\C-DR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RVER NAME - Enter the servers name here (Such as SERVER-2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above in the example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onds to pause between NET commands: Enter the second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chine should pause when issuing commands to 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3. Paths and Filenames          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</w:t>
      </w:r>
      <w:r>
        <w:rPr/>
        <w:t>PATHS/FILENAMES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Invoices should be loc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Receipt Templ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Invoice Templ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Path/File Nam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Path/Name: (Registere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downloadable registration fil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ATS Checks Database should be loc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PURCHASE.TXT and CHECK.TXT are located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ATS Databases should be archived (Blank if not in us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Invoices should be located: - Enter the path w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want your text invoices to be located. This defaults to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 of INVOICES\ from AS40 main 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Receipt Template: Enter the full path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RECEIPT.TXT file. This defaults to a sub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\ and a filename of RECEIPT.TXT. This file i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and is used to create the users RECEIP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Invoice Template: Enter the full path and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the INVOICE.TXT file. This defaults to a subdirector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\ and a filename of INVOICE.TXT. This file i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and is used to create the sysops INV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off Path/File Name: Enter the full name and path of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shown to users when logging off that have subscri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ning Screen Path/Name: (Registered Only)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name of your opening screen to be shown to all user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defaults to HELP\OPNSCR. This file may use the PCB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/Filename of downloadable registration file: If you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file that users can download, enter the full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name her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ATS Checks Database should be located: If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TS checks system, enter a full path to where your 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base files are to be placed. (CK-SEND will use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o find your databases that have not been sen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S system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PURCHASE.TXT and CHECK.TXT are located: En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a PURCHASE.TXT and CHECK.TXT files are to be loca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.txt file is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� </w:t>
      </w:r>
      <w:r>
        <w:rPr/>
        <w:t>NOTE: AutoScribe PCB looks for a template file called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PURCHASE.TXT. A file is then named "PURCHASE.NODE 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 xml:space="preserve">NUMBER" and is written to the directory where you </w:t>
      </w:r>
    </w:p>
    <w:p>
      <w:pPr>
        <w:pStyle w:val="PreformattedText"/>
        <w:bidi w:val="0"/>
        <w:jc w:val="left"/>
        <w:rPr/>
      </w:pPr>
      <w:r>
        <w:rPr/>
        <w:t xml:space="preserve">             �       </w:t>
      </w:r>
      <w:r>
        <w:rPr/>
        <w:t>indicated you wanted your invoice files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is file is written each time a purchased is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erformed and is written so that sysops may us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grams like (Robert Vostrey's) TextToMsg to inform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them that a purchase has been conducted. It is th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YSOPS responsiblity to delete this file when complete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processing. If the PURCHASE.TXT file is not found a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generic file of PURCHASE.NODE is created and writte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ll @ codes may be included. Use this with caution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especially if you are writing a message to yourself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with the users credit card number in the text, You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will want to make sure the message is written as privat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where ATS Databases should be archived (Blank if no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): This is the directory where the CK-SEND program will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archived databases (in zip format) when they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ed to the ATS system bulletin boar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) Subscription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          :  51                  Credits:     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Security Level   :  1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          :  18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ploads            :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ownloads          :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pload Bytes       :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ownload Bytes     : 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Cost        :  20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 Field       :  Level 51 Preferred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Comment Field      :  Level 51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Expire by (0,1,2) : 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ss F3 to Edit Description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 - Enter the Security level for this subscripti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ecurity level must match one of the levels in your PCBoar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ed security levels file. (PWRD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pired Security Level - Enter this subscriptions exp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urity level. This is the level that PCBoard assigns af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registration date has passed. (Each subscription level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different expired level)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Days - Enter the number of days that this level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ood for. (ie..1 year would be 365 days, 6 months would be 183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etc...) Entering a 0 here will set the users expire date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/00/00 which means the user has no expiration date. (Good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fetime memberships etc.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ploads - Enter a "Y" if you want to rese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ploads the user as aquired previous to the purchase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Enter "N" to leave the amount the s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ownloads - Enter a "Y" if you want to reset the numb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wnloads the user as aquired previous to the purchase of thi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. Enter "N" to leave the amoun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Upload Bytes - Enter a "Y" if you want to reset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upload bytes the user as aquired previous to the purchase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ubscription. Enter "N" to leave the amount the s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Download Bytes - Enter a "Y" if you want to rese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umber of download bytes the user as aquired previous to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urchase of this subscription. Enter "N" to leave the amou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am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cription Cost - Enter the amount in dollars (Excluding the $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gn) that the subscription cost is. (This is UNIT cost and do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contain Tax / Handling cost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Comment Field - If you want to change the users com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ield, enter the text here. Leave blank to leave this area a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ysop Comment Field - If you want to change the SYSOPS commen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, enter the text here. Leave blank to leave this area as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Expire by (0, 1, 2) - The ways the days are appli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is discussed below: Enter 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0) Enter a 0 will add the number of days for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ption to TODAYS dat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1) Entering a 1 will add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scription to the users current expiration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2) Enter a 2 will apply dates in accordance with the 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 xml:space="preserve">users REGISTERED field in the users inform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If the user was previously register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a "Y" is found in the users REGISTERED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field then the number of days for thi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subscription will be added to the users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Expiration date. If there is a "N" or blan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ound then the number of days will be ad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todays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(NOTE: If any other number besides a 0, 1, or 2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found, AutoScribe will default to 0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- If you are using the credit system, enter the amou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redits that should be appended to the users current cred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selection is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 </w:t>
      </w:r>
      <w:r>
        <w:rPr/>
        <w:t>Press F3 to Edit Description  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description of the subscription level, Press the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and you will enter the editor for that level. You may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CB @ color codes here to create your own distinct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s. These codes are only shown when edi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escrip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ataba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    -       Edit Current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4     -       Set viewing order (Rec No. or Sec Level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10    -       Save Current For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SC    -       Exit Record without chang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Up   -       Records increase by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gDn   -       Records decrease by 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s    -       Insert a new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    -       Delete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+F  -       Search for a recor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t+R  -       Repeat search forwar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t+B  -       Repeat search in reverse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- [FIND] Pressing the ALT-F key combination will allow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enter a users name to search f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- [EDIT] When this key is pressed the Database record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rrently positioned at is placed in the Edit Mode. You then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any field within the record. Pressing F10 when in 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will save the entries. Pressing 'ESC' will aband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- [Set Viewing Mode] This key allows you to toggle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number order or by security level.  The order you ar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displayed in the lower right hand corner of the displa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- [SAVE] When F10 is pressed the edited fields are sav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. To avoid saving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- [Abort] Pressing ESC will abort the current operation o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in the viewing mode, pressing ESC will place you b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 - Moves you through the Database by increasing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Dn - Moves you thorough the Database by decreasing the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 - [INSERT] By pressing the Insert key when you a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mode you will be able to INSERT a new record.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placed in the Editing mode once this key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- [DELETE] By pressing the delete key you will dele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permanetly from the datab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) User Mainten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ersonal Information:                   �  Subscription Information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ull Name :                             �  Prior Registration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reet :                                �  Registration Date :   /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ity :                                  �  Expiration Date :     /  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e/Country :                         �  Security Level :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ipcode/Postal Code :                   �  Current Credits  :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me Phone Number : (   )    -          �  Previous Credits :        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Phone Number : (   )    -          �  Prior Security Level :    0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voice :     0             Amount :       0.00   Type: Check [ ] CC [ 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yment Name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pany Name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uth. Name   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rivers Lic #:                               Users SSN :    -  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Information:               Credit Card Information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 Number :                      Credit Card Number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uting Number :                    Card Type: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ount Number :                    Expiration D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ove information is filled in and maintained by the AS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ine program. You may edit the information using the same ke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Subscription edit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) Transfer Protoc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�    </w:t>
      </w:r>
      <w:r>
        <w:rPr/>
        <w:t>PROTOCOLS    �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:   Zmodem       Protocol Letter: 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:   Ymodem       Protocol Letter: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:   Xmodem       Protocol Letter: 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:                Protocol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Name:                Protocol Let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AutoScribe Manager (ASM.EXE)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section you are allowed to enter 5 protocol names (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re presented to the user) and 5 protocol let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do not define any of protocols users will not b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 the invoice or the registration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ZMODEM for the first protocol name. Enter Z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xt need to create a batch file that contains the protoco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 sequence. These are mostly easy to create, especially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 are using dsz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AutoScribe Batch files are labels AS*.BAT where the *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tocol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Z.BAT (Example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pcbdsz.log del pcbdsz.log dsz sz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name is always passed as %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atch files MUST reside in the AutoScribe ma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7) Pack Databases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option removes records from within the database that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marked for deletion. Instead of removing recor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mediately from the database, AutoScribe will mark them f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etion and will remove them when you pack the databas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re is no method for retrieving marked record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ould pack the database each time when you delete record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) Exi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this option will close all files and exit the AS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Using CK-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is a telecommunications program that will send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s from AutoScribe to the ATS collection bulletin 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utomatically every day in an event or when ever you lik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will be found in your default AS40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other necessary piece of software required is PKZI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can be found on any bulletin board. PKZIP *MUST* be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 found within your path. If not you will receive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that CK-SEND can not find PKZ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will send only one database at a time so it is necessa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reate more than one database a day to place CK-SEND 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p within a batch file. An example of a batch file used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IT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d \pcb\doors\as40\A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:sta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k-send d:\aspcb 5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*.dbf goto to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 file first turns echoing off, the :start is a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ill tell the batch file where to go to if a cert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is met. The next line is the ck-send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discussed below) and the next line tells the batch file that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files with the extention of .dbf exist within that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n go to the start label and run until all the .db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rem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requires on a couple of command lines to operat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 of that command l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&lt;Path to ASPCB DIR&gt; &lt;# of Attempts to call&gt; &lt;[debug]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K-SEND is the excutable filename to be execu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Path to ASPCB Dir - Place the complete path to your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S40 directory. CK-SEND must be able to find th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PCB.CNF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# of Attempts - Enter the number of tries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K-SEND to attempt in connecting with the ATS system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K-SEND will call if busy until all the number of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ttempts has exp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Using CK-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[debug]&gt; - This option will allow you to view what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going on underneath the CK-SEND program. Normally,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K-SEND will only show you what is happening but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 need to view the exact operation of CK-SEND yo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 place a 1 in this position and the screen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split and allow you to see CK-SEND in operation an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view any errors if one occ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C:\PCB\DOORS\AS40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line will have CK-SEND call the ATS system 5 ti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ome directory for ASPCB 4.0 is in the AS40 director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C:\PCB\DOORS\AS40 3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will attempt to connect 3 times before quitting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turn on the debug function so you can see w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ing on during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 of CK-SEND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Copyright(C) 1995 CompuDoc Consulting (v1.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CLUSIVE use with AutoScribe PCB and ATS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Initializing Modem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aling ATS BBS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necting...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gging in as Gary Smith xxxxx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ing Conference 10 (Succes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ding Upload Comm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File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ing Database (via Internal Zmodem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of Database Successful, Logging Off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d Database file to Archi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above script, CK-SEND connects with the ATS system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ing the modem and sending the dialing string.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 the "connecting..." string once carrier has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tablished. Next when your name is prompted, your Nam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ssword are sent to the ATS system. CK-SEND then attemp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oin the apppropriate conference you set in the ASM program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success you will see the string "(Success)". This ens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CK-SEND is in the right conference for the upload. Next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Using CK-SEND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K-SEND attempts to inform the ATS system that it has a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. Once acknowledged, CK-SEND sends the description of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the ATS system and then using our Internal ZMODEM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load your Zipped Database file to the ATS System. CK-SEND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return a successful upload or Unsuccessful up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successful, the Zipped database file is 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r archive directory and the xxxxxxx.dbf fil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rom the system to avoid the possibility of uploading it agai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upload was Unsuccessful, the Zipped Database is remo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system and the xxxxxxx.dbf file is left intac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dy for the next attemp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Accepting CHECKS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o not have to use the ATS system to accept checks (How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ighly recommend it!). In your HELP sub-directory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sample CHECK.TXT file. This file can be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file for your check information. This will allow you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 a file for your check proces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.TXT file can contain any of the ASPCB @ codes li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 the appendix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CHECK.TXT system, you must select CHEC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portion of ASM (ie, Inform ASPCB that you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ept checks.) Under the Checking Options, ensure you select 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asked if you will be using the ATS system. ASPCB will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 that you want to accept checks and allow that cap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 will not build the ATS databases. Instead, in your INVOI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that you defined under PATHS you will find a new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a member uses a check to pay for thier selection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ill be in the format of (INVOICENO.CHK), the current inv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and the suffix of .chk. You can then take this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as created from your CHECK.TXT template and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own check provi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    Append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SHCAN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TRASHCAN file is a text file that is located in the HELP\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directory of AutoScribe. It has ONE card number per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re should be no spaces or other characters seper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e.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RASHC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0000000000000000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1234567890123456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is checked each time a user attempts to enter a cred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d and will not let card numbers you enter here be us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ECK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ECK.TXT located in your HELP\ sub-directory is used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emplate file for the INVNO.CHK file that is created in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nvoice directory. This file is created if checks are select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TS is not being used.  See USING CHECK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URCHASE.TXT file is located in your HELP sub-director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file may contain any of the @ MACROS and is intend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as a message creating file. This file used in conj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XT2MSG can be used to create a message to the syso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at the end of a purchase. An example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CHASE.T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 from AutoScribe 4.0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LLNAME@  Conducted a Subscription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@DATE@ at @TIME@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@INVNO@ was used for writing this purch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NEW security level is @SECURITYLV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NEW expiration date is @EXPIREDATE@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    Append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.TXT file is used as a template to create the SYS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ice file which will be filed in the INVOICE director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lined in the PATH/FILENAME section. All @ MACRO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 For an example, look in your HELP sub-director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nvoice.txt file provi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CEIPT.TXT file is used as a template to create the US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pt that is available for them to VIEW and download.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all @ MACROS within this file including the PCBOARD @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codes. (These codes are stripped out prior to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ing the receipt file). An example file is locat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HEL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Z, ASY, ASX BATCH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batch files are provided and are located in your AS40 m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se files (See protocol section) indicate how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s receipt or your registration file will be availabl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wnload. One batch file for each protocol you offer *MUST*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resent in the main AS directory an example of ASZ is provi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Z.B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xist pcbdsz.log del pcbdsz.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sz port %1 sz %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The above example will allow DSZ to be used as the protocol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use standard port assignments, ie. COM1 or 2), the %3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 passed to the batch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how to use standard and non standard compor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one machine might be like the following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NODE% == 01 dsz handshake both sz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NODE% == 02 dsz handshake both sz %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%NODE% == 03 DSZ portx 3e8,5 handshake both sz %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    Append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TX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TXT file is the prompts file located in your main AS4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t contains all the prompts available within ASPCB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an be custom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LANGUAGE FILES - ASPCB will use the appropriate ASTX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when you append the appropriate language exte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sion. ie, to view a german version of ASPCB you migh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reate a translated file of ASTXT and call it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TXT.GER, ASPCB then once detecting the user is us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german language will switch to this text fil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Y.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IFY.ME file you will find in the sub-directorie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there by the install program to check the validi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rectories created. These files maybe delet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equenc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 MACRO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FULLNAME@      Users Full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PROCESSOR@     Merchant Accoun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REDITNUMBER@  Users Credit Card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CNAME@        Users name on credit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REET@        Users street add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ITY@          Users c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TATE@         Users st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ZIP@           Users zip or postal co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PHONE@        Users home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WPHONE@        Users work ph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ATE@          Todays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IME@          Current 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APPROVE@       Approval number from TelePC (Only Telepc User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ARDTYPE@      Type of credit card (ie MasterCard, Visa etc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cribe PCB                                             Appendix</w:t>
      </w:r>
    </w:p>
    <w:p>
      <w:pPr>
        <w:pStyle w:val="PreformattedText"/>
        <w:bidi w:val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CCEXPIRE@      Credit card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INVNO@         Invoice number for this purchase (###.inv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AXSTATE@      State to charge ta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BOARD@         Your Bulletin Board Name (Registered only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SECURITYLV@    Users NEW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XPSECLEVEL@   Users NEW expiration security lev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EXPIREDATE@    Users NEW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ALL@       Enters ALL lines of selected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1@         Line 1 of selected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2@         Line 2 of selected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3@         Line 3 of selected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DESC4@         Line 4 of selected item descri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UNITCOST@      Item cost (Not including Tax and Handling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AX@           Tax amount for this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HANDLING@      Handling amount for this purch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TOTAL@         Total of UNITCOST + TAX + HAND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LDSECLEV@     Users security level prior to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@OLDEXPDATE@    User previous expiration 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TYPECKACT@   Type of checking Account (B, C, S, E)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COMPANY@     Company Name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F_NAME1@     First Name 1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F_NAME2@     Last  Name 1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L_NAME1@     First Name 2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L_NAME2@     Last  Name 2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AUTHNAME@    Authorized signers name (check)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CHECKNO@     Check Number (check)  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ROUTENO@     Routing Number (check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ACT@         Account Number (check)  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MEMO@        Check Memo Field (check)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DLNUM@       Drivers Lic Number (check)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@CKSSN@         Social Security Number (check)            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