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P.EXE Program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in feed printer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 Laser Jet printer version, SERVICEH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1988 through 1995, Selz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obert Selz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 and the Shareware Trade Association and Resources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egal agreement between you ("Licensee") and Sel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, Inc.  ("Licensor").  Licensor owns all worldwide rights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other interests in and to the computer program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P V3.00 ("Software").  By using the Software, the Licen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ing to be bound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icensor grants to Licensee the non-exclusive and non-assignab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ftware for a period of 35 days without paying a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.  After 35 days, Licensee may continue this right by paying $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icensee may distribute copies of the Software and rela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provided Licensee informs the recipients that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cense agreement and that the fee you charge, if any,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50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censor hereby alerts Licensee that the Software, all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les created by the Software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  Licensee assumes all risks involv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its results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icensee hereby acknowledges that Licensor bears no respons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which may arise or result from Licensee's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hereby waives and releases Licensor from any and all clai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losses and costs therefrom.  In no event shall Licensor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ever exceed the price paid for license and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.S.  Government Restricted Rights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restrictions as set forth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(3)(ii) of 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DFARS 52.227-7013).  Manufacturer is Selz Software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5408 Somerset Lane, Harrisburg NC 28075-96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is license agreement shall be construed and enforc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ws of the State of North Carolina.  This agreemen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xcept by written instrument signed by both parties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of this agreement are found to be invalid or unenforce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law, then invalidity or unenforcea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(s) shall not affect the validity or enforceabilit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of this agreement.  Any dispute arising from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mitted to North Carolina courts located in Cabarrus Coun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hereby submits to the jurisdiction of such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(registered) trademarks and (registered) service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