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wkSlav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 Mail Packet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QwkSlave!  QwkSlave imports QWK mail packets,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essage as a database record.  Add, edit, delete, and pri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 entire database for key words or phrases.  Sort the data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ne of ten different fields.  Cross referencing makes fi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message and its response as easy as a mouse-click!  Ma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ork for you!  QwkSlave is ideal as a technical suppor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.  Network support is included.  Easy push-button interface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 (2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ppreciate QwkSlave, you are encouraged to call The STSI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8) 924-2060, and let us know!  Comments, suggestions,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QwkSlave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PC, PC-Compatible or MS-DOS Computer with an 80286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Hard Drive,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. .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/ License Agreement  . . . . . . . . . . . . . . . . .  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Notice  . . . . . . .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. . . . . .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.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QwkSlave? .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Use QwkSlave? . . . . . . . . . . . . . . . . . . . . . . . .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CompuServe Messages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QwkSlave . . . . . . . . . . . . . . . . . . . . . . .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Message Base . . . . . . . . . . . . . . . . . . . . . . .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Database Messages . . . . . . . . . . . . . . . . . . . .  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and Deleting Files  . . . . . . . . . . . . . . . . . . 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. . . . . . . . . . . . . . . . . . . . . . . . . . . 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upport  . . . . . . . . . . . . . . . . . . . . . .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Options . . . . . . . . . . . . . . . . . . . . . . . . .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 . . . . . . . . . . . . . . . . . . . . . . . . . . . .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QwkSlave . . . . . . . . . . . . . . . . . . . . . . . .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s! . . . . . . . . . . . . . . . . . . . . . . . . . . . .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By STSI  . . . . . . . . . . . . . . . . . . . . .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Registration Form  . . . . . . . . . . . . . . . . . . .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Disclaimer / License Agre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distribute the software, either to all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QwkSlave, users indicate their acceptance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wkSlav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 Neither STSI,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or any STSI employees will be held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or consequential, which may result from the use of QwkSl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present a commitment on the part of STSI.  STS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nd/or changes in this documentation or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. 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QwkSlave and continue to use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reasonable trial period, you must make a registration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9.95 (+S&amp;H) to Stevenson Technical Services, Inc. (STSI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ime.  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software may be used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.  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, QwkSlave should not be used on two different compu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QwkSlave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within 30 days of first use or their license is withdrawn. 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rrangements may be made by contacting 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QwkSlave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STSI for 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QwkSlave immediately.  (However STSI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QwkSlav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QwkSlave, along with a printed manual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ASP Notic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is a member of the Association of Shareware Professionals (ASP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member directly, ASP may be able to help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FAX 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is distributed under the shareware concept. 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for a period of two weeks.  After this period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ing it, or register it.  A single-user licen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9.95 (+$5.00 S&amp;H in the U.S., or $10.00 S&amp;H on Foreign Order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ncludes a printed manual, 3 1/2" and 5 1/4" diskettes,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g screens and the database record limit, along with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Number allowing you to register your copy of QwkSlave.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te-license pricing is also available.  Please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over the telephone, call STSI at (218) 924-2050, and cha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Visa, MasterCard, American Express, or Discover credit card. 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, you will no longer see the nag screens, remind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registration information and pricing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 included with QwkSlave.  There is also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contained at the 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o QwkSlave users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SI BBS:      New versions of QwkSlave will be posted her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are available.  The STSI BBS uses a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Everything Modem, which is capable of V.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32bis, V.32, and 2400 baud connect sp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number for The STSI BBS is (218)-924-2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 questions should be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FAX:          STSI has a FAX machine on-line 24 hours-a-da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transmissions.  Technical support ques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may be faxed to (218) 924-2050.  Mos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.  If you have problems reaching 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, wait until after the first ring, press 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        Technical support calls may be placed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50.  Office hours are from 8:00 am - 5:00 pm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 Friday, and 8:00 am - 11:00 am on Satu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What Is QwkSlave?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imports QWK mail packets, storing each message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  Add, edit, delete, and print messages.  Sear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or key words or phrases.  Sort the database on any one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ields.  Cross referencing makes finding an original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response as easy as a mouse-click!  Make those messages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is ideal as a technical support reference tool. 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.  Easy push-button interface with mouse support.  (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Why Use QwkSlave?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ound message conferences on various BBS's to be an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resource for my company.  Many of my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ed by simply reading messages from other computer users.  When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technical problem, I search through the many QWK mail packet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d.  I then scan the messages for key words or phrases that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rticular problem that I or one of my customers is having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, someone else has had the same problem, and has already receiv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from someone that frequents the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jor drawback to maintaining the messages this way was that eac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was contained in a separate file.  In order to fin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I needed to search through dozens and dozens of mail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ing time and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en the idea for QwkSlave was born.  QwkSlave will import a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and convert each message into a database record.  QwkSlav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atabases to be created, so it is convenient to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atabases, each dedicated to a specific topic. 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will import endless messages (up to 2 billion)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QwkSlave allows easy browsing through the records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 A cross reference is created when a message is imported, so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quickly find any responses to the current message, or ev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the current message was a response to.  Messages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liminate unneeded text or comments, or they can be delete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power of QwkSlave is shown in its searching capabilities.  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fields are indexed for extremely fast searching. 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range for message browsing, such as only viewing messages 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21500.  Or perform a comprehensive search, and 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nces of a string within the entire database, even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.  Perform multiple searches, narrowing down the search criteri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xact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y company, QwkSlave has meant a whole new way of manag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.  Now, an entire database containing thousands of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at one time.  When a new QWK mail packet arrives, it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of our existing databases.  If the QWK packe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QwkSlave displays all of the conference names, allow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only the conferences I select.  No more lost messages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mbersome searches of individual mail packets.  And since QwkSla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support, I can access it on any network workstation without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multiple accesses by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 started using QwkSlave, I had 29 Pascal-related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aining messages about Borland Pascal), which consumed about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ytes of hard drive space (uncompressed).  All of these pack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mported into a QwkSlave database.  At last count, I had 5,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 The total database size is over 7.5 megabytes, whil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just over 2.4 megabytes.  Yes, the database consumes mor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han the individual capture files did, but that's a price I'm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y to have thousands of messages at my fingertips (in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) for easy browsing and searching.  Another example: 12 Wildcat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QWK packets (containing messages about the Wildcat! BBS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sumed about 3.7 megabytes of hard drive space (uncompressed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mported into a separate QwkSlave database.  This databas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,279 messages, with a database size of 12.2 megabytes and an index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 megabytes.  (Why such a big difference in hard drive consumption? 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 are maintained in compressed form, while the QwkSlave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has been ideal for our business as a technical referen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.  Our business performs computer consulting and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ocal businesses and organizations.  When one of our customer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, they expect us to have the answer.  Our QwkSlav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us an extra reference tool necessary for solving any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Importing QWK Mail Packe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import messages into QwkSlave, you must have a QWK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packet compressed using PKZIP.  QWK packets compressed using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, or PKPAK are not supported at this time.  The QWK packet can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ext format.  It MUST be in QWK format.  After you have down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mail packet, you can import it into QwkSlave "as is". 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compresses the mail packet, displays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and imports messages from the conference(s)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Installing QwkSla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procedure for QwkSlave is quite simple.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program, "INSTALL.EXE", which automates the enti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about 1 megabyte of available disk space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ch you plan to install 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ct steps you need to take will depend on how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from diskette(s), you need to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lace QwkSlave distribution diskette "Disk 1"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xecute the "INSTALL.EXE" program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the distribution diskette is on drive A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-DOS command, "a: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ollow the instructions presented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a chance to approve installation befo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tually made to the contents of your hard driv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you for a destination directory, and will copy the Qwk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that directory.  If you received QwkSlave on two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insert Disk 2 in the diskette drive w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.  If you so direct it, the installation program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programs and documentation in other director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FROM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wnloaded QwkSlave from a BBS (or received i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s from some other source), you will ne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xtract the contents of the archive file(s)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your hard drive.  The procedure fo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s, depending on the form in which you received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likelihood, the fact that you are reading this tex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lready have the necessary tools and 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is step.  If not, you should be 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for this from the same source from which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xecute the "INSTALL.EXE" program which you have extrac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the temporary directory into which you hav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iles is C:\TEMPDIR, you would execute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"c:\tempdir\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ollow the instructions presented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a chance to approve installation befo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tually made to the contents of your hard driv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you for a destination directory, and will copy the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that directory.  If you so direct it,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install executable programs and documentation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re satisfied that the installation was successfu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temporary directory FROM which you install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(C:\TEMPDIR, in the above discussion), including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 If you are upgrading from a previous version, QwkSlave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rning before overwriting the file QWKSLAVE.INI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your registration information and user p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.INI file, answer "N" (No) to instruct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overwrite this file.  When the installation is comple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 to the operating system.  (QwkSlave can be install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in your system, including network dr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Create Message Bas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[�]��������������� Enter Database Filename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atabase Filename: Q:\QWKSLAVE\UNTITLED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>Ok   �   Cancel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��������   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On this screen, enter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database file that should be created by 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Select the Ok button causes QwkSlave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, open it, and display the editing scree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diting screen is displayed, you can start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WK mail packets in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Selecting the Cancel button causes QwkSlave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Viewing Database Messag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.:�[      ]  Ref #: [       ]  Conf..: [             ] Origi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[                        ]  Conf #:        *[    0]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.: [                        ]  Recvd.:           [   ] Respo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....: [                        ]  Date..:      [01-01-00]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.....: [                        ]  Time..:         [00:00]   Go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: [                        ]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&lt;</w:t>
      </w:r>
      <w:r>
        <w:rPr/>
        <w:t>۰��������������������������������������������������������������������</w:t>
      </w:r>
      <w:r>
        <w:rPr/>
        <w:t>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 �   Delete �   Browse �   Import �    Quit  �    Prev  �  Fir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��������   ��������   ��������   ��������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�   Print  �   Search �    Sort  �               Next  �  La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��������   ��������   ��������           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base: WILDCAT.DAT    Messages: 11,279                 QwkSlave v1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This screens allows you create, edit, delete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messages into the current databas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include browsing, comprehensive searches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ss-referencing original and response messages,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o-To" commands to find a specific messag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can be sorted based on any one of ten field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is filled in with the corresponding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hen a capture file is imported. 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Keyword field, which is provided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ind a message extremely helpful,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word field to enter your own short comme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indexed, you can easily locate thi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ture,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         When New is selected, QwkSlave goes into "edit m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to enter a new message into the databa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wkSlave is in edit mode, you cannot move between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messages, call up the browser, print a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for data.  Once you have finished ad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click on "Save" to save it into the data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"Cancel" to exit from edit Mode. 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hanges, QwkSlave will issue a prompt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 you want to save any changes before leaving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t is possible to add new messages to the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nner, this feature will not be necessary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(since messages can be easily added through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:         If the need arises to edit an existing database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asily do so by using the Edit option.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lected, QwkSlave goes into "edit mode",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odify the current message.  When QwkSlave i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, you cannot move between messages, delet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up the browser, print a message, or search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have finished modifying the current messag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"Save" to save the modified message into the data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"Cancel" to exit from edit mode. 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hanges, QwkSlave will issue a promp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want to save any changes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:       Unwanted messages can be easily deleted through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 When the Delete button is selected, QwkSlav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mpt to confirm that you want to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from the database.  When you choose "Yes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, the message is deleted, and QwkSlave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display to the first message in the databas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oint, QwkSlave also prompts you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the delete the actual file from the hard dr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exists.  If you answer Yes, QwkSlave will search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:       Browsing for messages can be a quick way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of several fields within a message,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idea of what is contained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option is selected, QwkSlave displays a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that contains all of the records in the databa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through the browser, use the Up Arrow, Down Arr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, and PgDn keys, or the mouse to scroll throug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s.  Pressing Escape will erase the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splay the editing screen.  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 message will erase the browser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wkSlave to display the selected message o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for viewing, editing,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:       When Search is selected, QwkSlave displays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ing you the option of the type of search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[�]��������� Select Search Type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earch Type.: (*) Search One Field On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( ) Range Search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( ) Search Entire Messag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Ok   �   Cancel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��������   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hree types of searches to perform on a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database.  The first two types are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fficient, while the third is much slower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uch more tho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"Search One Field Only" is selected, QwkSlav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search for a text string in an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 fields:  Conference Number, Message Number,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Conference Name, Subject, From, To, Date,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Keyword.  The search string must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the field you decide to search.  If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find a message with the specified text, it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message.  Otherwise it displays the brow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all of the entries that matche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teria.  Since the ten fields mentioned abov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ed fields, the search can be completed very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"Range Search" is selected, QwkSlav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a search where the only records that are fou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within the a specified range of value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ed to locate all messages numbered between 20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100, you could enter these two values as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ng search values, and select the message number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eld to search.  If no messages could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range, an error message would be issu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within that range would be displayed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search method, the range search allows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string at the beginning of any one of the te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(see previous paragraph for the nam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"Search Entire Message" is selected, Qwk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a search of the entire database for a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The search can be performed as a case-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-insensitive search, with case-insensitiv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  The text string you enter can be loca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within the message.  It does not have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of an indexed field.  The Limit Search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limit the range of message numbers th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earch.  Simply check Limit Search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and ending message numbers in order to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er portion of the database.  If QwkSlave 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anywhere within the message (including all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and the message body), it is included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QwkSlave starts the search process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y database.  When a message is foun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arch string, it is added to the tempora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search has been completed, you can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tered records.  If you wish to narrow dow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teria even further, you can perform a secondary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base.  At this point, when you select "Search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", you will only be searching for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messages that have been placed in th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.  For example, if you search a Novell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word "SCSI", and then perform a secondary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eagate", your resulting search would only fi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ntained BOTH of the specified keywor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to perform a filtered search as long a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 narrowing the search criteria every time. 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cutive search should also be less time consum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oes not need to search as many mess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is type of search is complete, you can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tered messages by using the browser, o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, Prev, First, and Last.  When you select Qui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, the search will be cancelled, and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vious editing screen, allowing you to vie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in your origi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:        The message that is currently being viewed on the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inted by using th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[�]����������� Print Message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Range...:  (*) Current Messag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 ) All Messag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Print To:  (*) LPT1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 ) LPT2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 ) LPT3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 ) File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Filename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Ok   �   Cancel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�������   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print option, you can print the curren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ll messages in the database.  If you have ju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"entire record" search of the database, print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s will cause all of the matching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.  QwkSlave supports printer ports LPT1 through LP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ll as prin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:       Importing QWK packets into QwkSlave is extremely eas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mport feature.  When you select Impor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file dialog to search for a specific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have selected the QWK packet, QwkSlave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nd displays the conferences that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packet, allowing you to select which conferen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imported.  Once you selec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, QwkSlave displays a status scree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letion percentage, the total number of mess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s to import, and the current message being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import process has been completed, QwkSlav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mport statistics to the activity log file, if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ing is enabled.  (See the Defaults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activity logg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:         Selecting Sort will allow you to choose which inde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used to sort the database.  Available sor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the Conference Number, Message Number,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Conference Name, Subject, From, To, Date,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Keyword fields.  The default sort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Number field.  The currently sorte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oted by a diamond character immediately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 (In the case of the default sort fiel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 sort key, (the Message Number field)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oted by a "�" character immediately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Number field.)  When the Browse command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rowser is initialized and sor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ort field.  The First, Last, Previous,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s are also executed in relation to the curren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, making it easy to view messages in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        Selecting Quit will close the database and retur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:         When GoTo is selected, QwkSlave prompts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the message you want to move to.  If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not locate the EXACT message number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 message.  If it found the messag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, QwkSlave will automatically display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:     As a cross-referencing tool, QwkSlave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button and locate the messag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as a response to.  (To determine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as a response, check the "Ref #" fiel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as not a response, the field will conta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ONE".  Otherwise, it will contain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that the current message responded to.)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Original, QwkSlave will either go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or display an error message if it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:     In addition to using the "Original" command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lect the "Response" command to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/or all messages that were respons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  If there aren't any respons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, QwkSlave will display an error message.  If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e was found, QwkSlave will immediate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response.  Otherwise, it will display a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ontaining a complete list of all response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he option of which messag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:         Selecting the "Previous" button causes QwkSlav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previous to the currently displayed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message is the first one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wkSlave "wraps" to the last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:         Selecting the "Next" button causes QwkSla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after the currently displayed mess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ssage is the last one in the database,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raps" to the first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:        Selecting the "First" button causes QwkSla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message in the database, regardles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:         Selecting the "Last" button causes QwkSla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message in the database, regardles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:         The Save button is only displayed when QwkSlave i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, and when it is selected, QwkSlave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ssage and exit from edit mode,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The Cancel button is only displayed when QwkSlave i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, and when it is selected, QwkSlave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process, exit from edit mode, and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           By pressing the F1 function key, users can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wkSlave help system.  The F1 key is availa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within QwkSlave, and will offer helpfu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File Dialog Box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ialog box screens allow users to open or delet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database.  When you delete a database file (.DA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index (.IX) and dialog (.DIA) files are als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opening a file, make sure that any files being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originally created with QwkSlave.  QwkSlave will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properly if they have not been created with 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xt field allows users to manually enter the name of a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 a filename without an extension when opening or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QwkSlave appends a .DAT extension and searches for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  If the file exists, it is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ENTER.  If the file does not exist, Qwk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dvance the cursor to the Files list box for manual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ssue an error message, depending on the exis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list box provides users with a way to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 directory for files with the selected (*.DAT) fil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SPACE BAR will highlight a file from the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on a highlighted file will instruct QwkSlav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en or delete it (depending on the current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ies list box displays a list of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selected drive, and a list of available drive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an be changed by pressing ENTER on the desir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licking on it with the mouse.  When a new directory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Files" list box is updated to display all files match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in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on-editable field contains the current drive and path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as a quick-reference to see where QwkSlave is looking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k button can be selected when a file has been highligh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list box.  QwkSlave will then attempt to open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ile (depending on the current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ncel button can be selected to cancel the current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Command Line Suppo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provides command line support to speed up the loading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atabases.  Simply specify the name of the database 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, such as "QWKSLAVE.EXE WILDCAT" or "QWKSLA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".  When you enter a database name on the command line,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it and (after the about box is displayed) displays it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Network Optio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[�]������������ Network Options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ptimization.: (*) Optimize For Data Integr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( ) Optimize For Spe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etwork Type.: ( ) Non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(*) Novell NetWar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( ) MS-Net Compatib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efresh Delay: 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ast Search..: ( ) Y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(*) No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</w:t>
      </w:r>
      <w:r>
        <w:rPr/>
        <w:t>Ok   �  Cancel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��������  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The options on this screen determine the defaul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havior of QwkSlave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:    This option is used to specify whether QwkSla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mize database management for Data Integrity 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ptimize For Data Integrity is chosen,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routines may be impacted by a reduction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ptimize For Speed is chosen, QwkSlav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mize access to routines without a reduction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Optimize For Data Integrity is turned on,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write portions of the database to be mod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 (.DIA) file before any changes are made.  Th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that an error occurs, the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ored to its known state prior to the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uter system crashes before an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, QwkSlave automatically repairs the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information in the dialog file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ba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d on our internal testing, Optimize For Spee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r, especially when importing QWK packe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ide to use Optimize For Speed, however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maintain a regular backup.  If you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cerned about data integrity, even to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crificing some performance, select Optimiz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ype:    If you will not be using QwkSlave on a network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user environment, select "None"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using QwkSlave on a Novell network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vell NetWare" option, and if you are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of network, select the "MS-Net Compatib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Delay:   This number specifie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wkSlave will use as an update interval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rowser screen.  If this value is set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wkSlave will update the browser screen every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y changes that have made from other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on the sam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Search:     When the Fast Search option is enabled, the searc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"Search Entire Message" option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antially.  To do this, QwkSlave places a "Read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entire database to prevent other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ing to it.  This can produce search speeds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as fast as when Fast Search is disabl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Fast Search is enabled, other users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to the database when another user i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ype of search.  Network supervisors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ituation carefully before enabling the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When Ok is selected, QwkSlave saves the op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to the file QWKSLAVE.INI in the default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Selecting Cancel leaves all options on this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 they were set to when this screen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Defaul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������� Defaults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xplode Delay...: 3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se Activity Log: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og File Name...: Q:\QWKSLAVE\QWKSLAVE.LO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</w:t>
      </w:r>
      <w:r>
        <w:rPr/>
        <w:t>Ok   �   Cancel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��������   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The fields on this screen specify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will be used for QwkSlave, as pertaining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loding effects and activity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e Delay:     This number specifies the number of second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Explode Delay" for dialog boxes within QwkSlav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iminate all exploding effects, set the numb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ctivity Log:  Enter Y (Yes) or N (No)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wkSlave should perform activity logging.  If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ging is turned on, QwkSlave will log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ity to the activity log, when appropri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useful to determine what QWK pack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orted into a particular database, when it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how many messages were actually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Name:     This field contains the name of the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to log QwkSlave activity.  Right now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ity being logged to this file i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.  (Activity logging may be expan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ture release.)  The default filename is QWKSLAVE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ed in the default QwkSla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Register QwkSlav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��� Register QwkSlave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ration Name..: John Do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ration Number: 012345678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etwork Users......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Ok   �   Cancel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�������   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  Once you register QwkSlave and pay the requested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TSI for registering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ame and number.  Ente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in the fields shown on this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wkSlave will be registered to you. 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er see "nag screens" or "reminders" pre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register.  If your name and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accurately, QwkSlave will display a th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essage.  Otherwise, QwkSlave will war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gistration number you entered wa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:    The Registration Name field allows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personal name or the name of thei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:  The Registration Number field allows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gistration number they received from STSI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ing QwkSlave. 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, please see the "Registration" section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op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Users:        This field contains the numbers of network (or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users) for QwkSlave. 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umber that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and site-license user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.  If you are registering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QwkSlave, enter 0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  Selecting Ok instructs QwkSlave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information to the file QWKSLAV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  Selecting Cancel instructs QwkSlave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that have been mad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s,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Caution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ny program that maintains large amounts of data,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for data loss.  QwkSlave contains special precau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ability to rebuild the database index if it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.  However, regular data backups are strongly recommended.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can fail, files can become corrupt, and data loss can occu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rotection is a regular (verified)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puter system should hang while you are performing a 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, you may find some temporary files left over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directory.  These files will have a random file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BDX4Z.???.  (You will likely find one file with a .DAT extens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.IX extension, and one with a .DIA extension.) 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 other network users are performing a search, that this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e of your message databases, and that your computer system h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of a search, go ahead and delete it using QwkSlave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of why this temporary database is created, se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earch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Other Products by STS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DOS &lt;ASP&gt; - Hard Drive Tripler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tores programs in compressed form when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Automatically compress, decompress, and launch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Uses ARJ, LHA, PKZIP, or built-in compression.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Windows &lt;ASP&gt; - Hard Drive Tripl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tores programs in compressed form  when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Automatically compress, decompress, and launch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Uses ARJ, LHA, PKZIP, or built-in compression.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&lt;ASP&gt; - DOS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'R is a utility that allows the managemen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on a single machine.  BOOT'R not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the CONFIG.SYS and AUTOEXEC.BAT files, b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&lt;ASP&gt; - The Disk Replic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tor is a disk image utility designed to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and catalog them in a database.  Use option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to reduce the image size.  Store up to 10 lines of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or each disk image in the database.  Database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at any time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&lt;ASP&gt; - CompuServe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lave imports CompuServe forum capture files into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m to individual messages. Add, delete, edit,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database for key words or phrases. Make those messag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!  Create your own technical support resource.  Ideal f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programmers, and network administrators.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&lt;ASP&gt; - Multipurpos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dex is a versatile database manager used to keep track of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, equipment, computer software, books, and much more!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-FORM layout.  Add, delete, or rearrange fields EASILY!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xt in any field.  Import and export to a delimi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browse through a list of records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M is a project manager that allows Builder or BASIC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control over their program's development.  Edi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PM Editor, or specify your own favorite editor. 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using multiple libraries, compress the EXE, scan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 stamp, and then compress the entire project, a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P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er &lt;ASP&gt; - The Character Sub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er is designed to substitute characters in a WildCat!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or other .BBS display file.  Create a generic backgr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Draw or TheDraw, and create text using your favorite text edit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er to combine the two together!  Ideal for BBS system notices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info screens that need to be chang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wkSlave 1.0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     Price Eac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QwkSlave 1.00 Single-User Registration      $49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a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al of nag screens and database record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registration number good for all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QwkSlave 1.00 Site-License (Users? ___)     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___  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QwkSlave To This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QwkSlave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Qwk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see a Windows version of Qwk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s of messages or what message conferences do you use QwkSlav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QwkSlave?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QwkSlave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