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= DIZ4DESC 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 * * DOCUMENTATION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OVERVIEW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4DESC will search ZIP/ARJ/LZH/ARC/PAK/HYP/ZOO archives for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descriptions and extract/import this information to create new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Will not destroy existing descriptions. Marks failures with -?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intelligent extraction routine for reduced and conci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PROGRAM USAGE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DIZ4DESC FileSpec [MaxLines] [-P] [-R] [-V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FileSpec = Specification of files to be scanned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'*' will scan all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axLines] = Maximum # of description lines to create (Default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P] = Pauses between each file during descri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R] = Turns extraction off and imports descriptions 'as 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V] = Turns verbosity ON during analysis o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*** PLEASE REGISTER ***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then *** PLEASE REGISTER *** after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show your appreciation and also encourag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s of this program and the creation of other grea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simply complete the registration form REGISTER.FRM whi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art of this archive or send your name, address and phone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for $15.00 payable to JOHN FOWLE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 Cambridg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wood, MA 0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