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 Menu    Order Form                   Date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t to:   MicroFox Company             Phone Orders (216) 659-9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 Box 447                   CompuServe Mail: 73057,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chfield OH 44286-0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pecify Disk Siz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LAN Menu (per PC) ............. $29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registrations  __________      SUBTOTAL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License (price per server) ........... $195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of servers   __________      SUBTOTAL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License (unlimited per site) ............ $695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of sites   __________      SUBTOTAL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e License (unlimited) ..... $1495 U.S.  SUBTOTAL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include Shipping and Handling Charges.   SHIPPING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A: $2,  Canada: $3,  All Others: $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checks payable in your own currency        SUBTOTAL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ant to the U.S. dollar am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io residents, please add 6.25% Sales Tax.     SALES TAX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Card/VISA _______________________________   TOTAL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iration Date _______  Signature: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ny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