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Tools Lite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Lite allows you to perform extremely accurate evaula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xpensive computer!  I mean, a compuer is superior in every w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lculator right?  This program ensure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MATHTOOL.EXE to get a list of all your extended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ould get on a TI-81 or TI-85 or HP 95x calculator.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Cad (only much cheap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nswer is as simple as selecting a letter for a function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ype at the prompt.  You will get an answer with a &gt;20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You can sometimes even input numbers &gt;3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return you back to DOS, exactly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- If invalid numbers are entered or you do something il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s, MathTool will not just halt with a bunch o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Tool will now provide a descriptive message of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such as 'Division by 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instead of/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here's the confusing part:  Under shareware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; it is your legal and moral duty.  However, we also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thTools for true professionals containing som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suggested price of $10 will register your cop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anything, but will have fulfilled the obligation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end an extra $10, we'll throw in the FULL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ABSOLUTELY FREE [with registration :)].  Yup, the full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 more functions including Greatest Common Factor, Least Common 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, Areas, Volumes, Pythagorean Triples, Square Root,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enuse of Equilatera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[1] Triangle [2]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Equilateral Triangle [4]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Rect. Box [6] Square [7]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Rectangular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[1] Cube [2]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Sphere [4] Cylinder [5]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6]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q.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'll get all updates for MathTool Complet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. 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function to be included, just input it in the Com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and we'll have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$10.00000000000000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+ MathTools Complete          $20.00000000000000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e than 5 users unde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around, and you'll be tha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= Recompiled f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= Fixed documentation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Now has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Much, much better internally.  Expanded names like COS to full (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get a whopping array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coming!  Also, opened negative numbers to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No problems.  Just felt like recompiling it f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fixed problem with Natural Log of `0', accepts negative numb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register for ALL negative number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