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_  _ _  _   _ ____ 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/ / |/ v \| | | |  _ \  /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  /  |     | | | | |_| |/  | |   Samurai Shodown mini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 \/ / | | | | | | |  _ &lt;/ / | |   Release 10 Part 1/2 (The sid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|/ _  | |_| | |_| | | \/ _  | |   1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/_/ |_|_| |_|\___/|_| /_/\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____ _   _  ___  ____   ___  _   _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| | | |/ _ \|  _ \ / _ \| |_| |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 | |_| | | | | | | | | | | |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 \|  _ 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| | | | | |_| | |_| | |_|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/|_| |_|\___/ ____/ \___/ \_^_/|_|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was originally done by Galen Ko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ail address is   ar592@cleveland.freene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komatsu@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ermission, I have taken over to maintain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ance of the FAQ.  I have decided to enhance it a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.  Many others contributed with additions,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as well.  If I missed any one of you (and I think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many of you), please email me so I can correct my carelessnes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OF THE INFORMATION COURIERS: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Breaker ----------------- cvadrslh@csupom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William Cannon ------ wanderer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Hinton --------------- hinton@cs.o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Tiger ----------------- kahuehn@tuba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o Vo --------------------- god@mermaid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Cannon --------------- inkblot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"Sugar Daddy" Douglas -- douglas@hamlet.uncg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cer Olson --------------- solson@imsasun.im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do ---------------------- HOLMESB7313@cobra.un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ile --------------------- PCS$1955@VEGA.SEL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Gilmore --------------- briang@o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 ------------------------ awong@osiris.ee.tuft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hany Cox ----------------- 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A. Kanda -------------- Kevin.A.Kand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 Rigby ------------------ mrigby@gpu.srv.ualberta.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Cha ------------------- chaj@guvax.acc.georgetow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"Terminator" Maestas --- maestas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-Edi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n Komatsu --------------- gkomatsu@hawai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 of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in Sinclair --------------- axolotl@socs.ut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tor of th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no way a complete FAQ of the gam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RRECTIONS, ADDITIONS, or SUGGESTIONS, I woul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 No matter how insignificant you think the informa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email.  It might be the most profound discover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wann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k Maestas is now our co-editor.  Why not send him some thanks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mail address is maestas@cs.arizona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:   Originally done by Galen Komatsu.  Many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.  Some min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2:   Some revision of the Galen Komatsu post by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.  This is the most messy one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even an official release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:   From this version on, I have taken over the FA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len Komatsu's hand, with his permission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ed all information floating in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it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4:   Still done by me.  Added Introduction and som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:   Separated the throws from the special moves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defeat the computer.  Major revision. 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originally done by Iain Sinclair; with his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included them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6:   Mark Maestas is now the co-editor of the FAQ; 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own FAQ with this one.  If you find any typ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mmar mistakes, BUG HIM! :)  Major revision, Powe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added.  Many kind souls sent me comment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rrections.  Thank all of you very much fo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etter FA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7:   More information added.  Minimize the quote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pace, since this list is getting very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this FAQ into two parts because some serv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the size of this text.  A possible AMAKUS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7.5: Overall a sligh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8:   Separate the FAQ into two parts.  One is the 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wer strikes, the other one is, more or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ry or side notes of this game.  A few ne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 Characters are n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9:   Due to a computer crash, Mark did this on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endings were added, character bios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o Geo instructions) added, as well as a new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ification setup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10:  Mark is still doing the editting while Ewan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coup.  Corrections on some quote class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rry guys!).  All endings are now in her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ks to Kevin Kanda and Jason 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DUCTION TO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rai Shodown (It is spelled correctly, Shodown, not Show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ew NEO-GEO fighting game which features characteristics of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2.  When you start the game, you have the choic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lection of 12 different characters.  Each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pecial strengths and weaknesses.  Your goal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to win 2 rounds versus either a computer or a human 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bar at the bottom of the screen determines the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ttack.  You gain more POWER when you are hit or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a hit.  When it reaches maximum, your attack could decrea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of your opponent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chines may have the difficulty level display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not.  It depends on how the arcade operator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rai Shodown was originally called Samurai Spirit (I du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!!).  Apparently there are Japanese and American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side from having different character names, also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displayed.  Besides that, everything is quite the sa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est computer AI among any fighting gam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l of a time trying to finish the game with just one cred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DEFE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 depends...  If you are lucky, th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set on a lower setting, then you will save some money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who are out of luck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think this is a bit too general,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it different people.  So putting them down might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time.  The computer is very smart, even on low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they won't attack as much on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uses a wait-for-opportunities-and-attack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ttack a few times to test your ability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und, so don't develop any patterns that it can trac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If you keep firing out fireballs, after a few blocks, he WILL jum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 kept using the Multiples trick of Galford to b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 the second round.  In the third round, not once did my 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.  I always got hit or counter-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also aware of time.  If it is winn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; if it is losing, it will attack very aggr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o kill the computer is to be very careful.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chance.  Defend when your opportunity is gone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f you've played SF2 before, the computer ain't like tha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2, you can just jump in and do all kinds of combos. 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ick ass and you'd have no chance of even closing i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is smart and it will use any cheapo throw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qualm.  Don't be amazed if the computer performs som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ossible for you to perform under the same condi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are dealing with.  Besides being smart, it will als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off energy more if it hits you and less if you hit it o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and precision is everything.  Time it right and h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nd victory will be you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RICKS, QUIRKS,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POSSIBLE TO REVERSE A THROW SITUATION.  For example, Galf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throw has a slight pause immediately before he turns you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ecute your throw at that time, there will be a slight h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ed by _your_ throw instead of his.  However, the timing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BREAK YOUR OPPONENT'S WEAPON.  Position yourselves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ttack, you can hit each other's weapons without causing a c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hitting the other player.  One method that work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s to jump up and down and try hitting each other'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ir.  Important:  If there's a white burst when the weapons h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eapon has taken damage.  If there's a blue circular burst (lik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lock) then no damage is done.  After a few hits, a weapon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ing it to shatter and the owner takes damage.  It doesn'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irror match to work(choosing the same character), although it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nfirm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lose your weapon, it will then be possible for you to thr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by grabbing onto his/hers weapon from a distance if yo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_just_ right.  Sounds tricky, eh?  Once, I (Haohmaru) threw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 AB slash at my opponent (Nakoruru).  She did an AB attac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ment, _caught_ my sword between her palms, and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me to the ground! The timing on this one is very difficul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is that any time you get into a struggle, the pers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will always throw the person without one.  However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truggle with Earthquake when you don't have a weap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a low CD kick on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meet your opponent in the air and successfully attack hi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throw him as soon as he lands.  For example, Gen-An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ford in the air, as Gen-An and Galford land, Gen-An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spinning stomach drill (B).  Also, if Galford had w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, he could have performed the Strike Hez when they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MAKUSA JUMP. (* From Brian Gilmore --- briang@ocf.Berkeley.EDU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makusa is doing something anoying, such as teleporting,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, whatever,  whenever you slash, Amakusa jumps.  Usually straigh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towards and away from you.  This is really prevel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ound, and less so in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MEANS: To win the first round against Amakusa every tim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usually have to do is Hit Amakusa once to get It's ener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yours, then get to the other side of the screen and slas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runs out.  Amakusa will do nothing but jump up and dow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.  Note, however, that sometimes Amakusa will jump forward. 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range of you, it will attack, so keep some dodg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MPORTANT RESULT: If you're playing a character with a fas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ack (such as Galford of Hanzo)  you slash, it jumps, and then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kusa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B - Before a fight    S - same V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fter a fight     K - Amakusa scene (during the bonus 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K - before the battle with Amak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K - after a fight with Amak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nding scenes for all characters begin with Amakusa (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he's about to explode) holding the sphere.  There is a quote,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you alone, but I must exterminate you now."  This could be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speaking, or possibly Hanzo's son (see Hanzo 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Noble Revolutio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Versaille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Taught by French Fencing Tutor, O. Le P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The Laroche (ep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. Info:  Charlotte clearly uses a weapon without a blade. 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ny sources, weapons like the foil and the epee were only mad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time frame of Samurai Sho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All warriors are not called "sir".  Twit!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Don't ever talk about my breastplate again!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You dare confront me?  You are plucky, but, sadly, dead.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A woman of my breeding cannot lose.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Au revoir, petit chous.  For I will seize victory from vous.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I live to break the grip of tyrants and enslave my enemies.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Protecting the honor of my family is my bread and brie...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A fabulous babe with unbeatable moves, I am magnifique.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otte stands in front of the rock.  "Far East tour... what a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!"  A carrier pigeon flies in.  "Pierre?  What's this?"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note.  "Well, uh... A revolution!  I will lead the p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to the palace area where an aristocrat is battling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sants with rakes and hoes.  He says, "Desist all!! 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ts."  Charlotte rushes in very fast and mows down the noble ("SP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T!" ch-ch-ch-ch-ching! and the noble flies back).  She says, "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the enemy.  Forward."  The peasants cheer and follow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Texan Ninja Anachr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(Paloduro Canyon?) Texas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Ned's Ninja Academy -- Correspondence Course: Dro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The Yellow Scythe of Texas (nage gama: like a kusari 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ut without a hand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. Info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I'll clean my teeth with you.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No matter where you hide, my spear will find you.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You have a lot of meat on you.  Bon Appetit.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Quick draw.  But not quick, enough.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Whoops. Turned him into pulp. Not enough left for hamburger.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Oh, like that hurt.  My, for a mosquito you're tough.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V  With your weight, heaven is an unlikely destination.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What?  Over so soon?  Hmph.  Not even a full serving!?!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 stands victorious, and looks around himself, saying: "Now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easure!"  Three little Earthquake-ninja wannabes (ie thre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, bald white guys, dressed like EQ!) teleport in, kneeling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.  EQ says, "Well?  What are you waiting for?"  The "ninjas"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roceed to zap in and out, building up a pile of loot behind E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few seconds, they all reappear behind EQ and say, "We got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".  EQ says something like "Let's go, rogues."  They may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not 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Ga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Ninja Knight Without a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San Francisco, California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Koga-Ninja School - Department of Vital Points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The Blade of Justice (ninj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His dog's name is P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My eyes are blue, but I know Samurai's Spirits.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I have long desired to fight with you.  Come now!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Hit me with your best shot!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Forgive me, I possess power you can only dream of.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Boy, that was a close one, eh, Poppy?  "Woof!"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Maybe I should get back to basics and cut the flash... Naaahhh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Boy!  Meet me when you can lift your sword, wimp!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Another legend is born, eh Poppy?  Woof.  Woof.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to Amakusa's stage with galford in a pose without his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hew that was a tough battle."  Amakusa's ball floats down.  "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the source of the madness" Galford does an AB slash and shat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l.   A light beams down, much like the one Amakusa uses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sapears, and another Amakusa, not as dangerous looking, says "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 is broken. Be praised."  Then he disappears, as 3 small p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in Galford and Poppy.  "We're history. Let's go Poppy." as he le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left and the dog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Gen-An Shiran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Taloned F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Onigom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Doom Bwee Bway Academy of Mani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Azami (metal talon g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Azami is his wife's nam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If you think I'm ugly, look at you after this.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Will I get some of your estate?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If I lose, you can go.  If you lose, I can go.  Simple.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Don't look so sad.  You'll get used to the afterlife.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My face may look bad, but your breath smells horrible.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No one calls me freak and lives!  No one but my wife, that is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Your clothes and talons, toad!  Ooh a perfect fit.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Heh, heh, heh.  Come black magic, walk with me.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-An says, "The same path as I, yet not as good."  (Gen-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akusa are both sorcerors)  A skinny, greenish woman walks 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.  He sees her and says, "Azami!  The path of a sorceror is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man.  Scram!"  She cries out, "Gen-An!"  He turns his back on 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es a little, then leaps off.  Cut to the cave area where we se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i Shiranui.  He says, "You'll get no favors from me."  She rep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top whining and attack!"  Gen-An executes a Butcher Thrust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ped by Mai's flame fandango technique.  Gen-An cries out and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round.  His last word is, "A... Azami".  The screen dark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ays, "1858 - Gen-An Shiranui d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Hanzo Ha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Ninja Master of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Dewa, Yamagata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Iga Institute of Ninja Arts and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The Ninja Blade (ninj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Hanzo is a famous ninja, leader of the Iga ninja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When you die, is it cremation or burial?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To die is not shameful.  But better you than me.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You poseur!  You fake!  Show me the real you.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I know that fate is on my side.  But that was too close.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Poor fool.  You don't yet realise... you're dead.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Burning with revenge, no one can stop me.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It's your pick.  Heaven.  Hell.  But Bermuda is impossible!!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My life is a desert.  My soul is a void.  Happy thought, huh?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or's note:  Amakusa killed Hanzo's son trapped his so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sphere.  When Hanzo defeated Amakusa, the sphere shatter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ing the spell Amakusa used to entrap Hanzo's son's sou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Galford's e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zo stands before the stone.  "Oh no, my Amakusa.  Stolen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ath.  My son... life means nothing to me now.  Poor soul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you to death."  He readies his sword for seppuku (ritual suic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, about 5 ninjas appear around him.  One of them speaks, "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you to teach us your skills."  Hanzo contemplates, "Hmmm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uy speaks again, "Do not take this offer lightly."  "Very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to a small room with a student on the left and a straw tar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.  Hanzo is by the student and says, "Act like a volc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."  The student executes a Bakuen-Ryu and immolate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 says, "yeah!" and raises his fist in the air.  Hanz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 of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Haoh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Invincible Samurai Sak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Gairyu Isle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Self-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The Fugu Blade (kat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Haohmaru is based on Musashi Miyamoto, the classic Samu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ashi and Kojiro Sasaki were famous rivals.  Both have their h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ryu Isle, a real place, though it's not located where Gairyu Is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be.  His girlfriend's name is Oshi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Lucky you.  About to be killed by a legend!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To fight.  To die.  Get ready for the afterlife.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Oooh goody!  A challenger.  Who's stronger?  Hint.  Me!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To call me 'awesome' is an understatement.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Using my full strength is unnecessary for wimps like you.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Hmm, not bad.  I have met the second strongest in the world.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Was all my work for naught?  Or am I too damn good?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What a fight, I'm speechless... not!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efeating Amakusa, Haohmaru purifies his sword (drink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pits it on his sword).  "You should have practiced more, arro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."  Then, his girlfriend comes in from the right.  "Oshiz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ohmaru."  He turns toward the screen and says, "I am a samurai, a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.  We must part."  She says, "Haohmaru" again.  He turns his back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ys, "Be brave, Oshizu."  Then he jumps off to the left. 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ryu Isle.  Haohmaru faces Mai Shiranui on the right.  He says, "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no favors from me."  She replies, "Stop whining and attack."  Haohm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ps at her, and the screen freezes as he executes an aerial slash and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her flame fand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Jubei Yag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Emperor's Secret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Tosa, Koch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Yagyu Institute of the Sabre an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:      Yamato Blade and Iron Tiger Dagger (daisho, a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tana and wakisa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Jubei was an advisor to the shoguns and a renowned swor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Don't be afraid of what I hold in my hands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No, I'm not related to that guy in Fatal Fury!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Wouldn't you like to be a Yagyu too?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Come, come, my friend.  All lives must come to an end.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Hey, you're not bad.  You're not very good, either.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I'm too fast.  No?  Then why's your leg on the ground.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How sad.  I bet you even thought you could win.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No one can equal to me.  Wah hah hah hahh!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bei sheathes his weapons.  "Unh.  I thought I had found a wor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."  The guy who kept running in the background delivering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and bombs appears.  Jubei asks, "You are?"  The guy says, "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e.  My sister was abducted by Amakusa."  His sister, in a red ki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in from the right.  "I brought you this."  The man hands Jubei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and says, "A thousand pardons.  I know I got in your way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forgive me."  The letter says  "Rui Shosetsi terrorizes Rosh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le."  He looks up, laughs, and says, "My legend begins a new chap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en puts on a big round straw hat and as he crouches to run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ck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Kyoshiro Sen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Kabuki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Kabuki Kollege of Dramatics and Stage Chewing, Edo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Shishi Ha [Lion's Blade] (nagin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In Japanese literature, Kyoshiro was an actor and a sword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 in the game, Kyoshiro uses a naginata, not a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his father is Nao Itsu 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So much for an encore.  I killed him.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Now in this scene, I rip open your belly.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To face me is to face perfection.  Act well.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The curtain draws near, and now the bloody finale.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Chasing away my audience!!  Idiot!!  Face your punishment.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You fool!  You.. you critic!  To the pits of hell, slime.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To the fires of Hell with you, ham!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This is how a real Kabuki dances!  Woogie!  Woogie!  Whee!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yoshiro says, "Having been trounced, you realize the sublim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buki."  He looks at the background.  "Hey, what a great place. 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..."  Cut to a big curtain on the screen. "Lords, Ladies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her."   It opens up, revealing the musicians from Tokyo sitt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kusa's area and a big audience at the bottom of the screen.  Kyo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out and starts dancing and whipping his hair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Nakor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Angel-faced Eag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Hokkaid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The Running Deer Academy of Dance and J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Hahamama Katana [her father's keepsake] (kod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. Info:  Nakoruru is one of the Ainu, Japan's indigenous/ab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.  In 1788, the Ainu still dominated Hokkaido and had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ued.  Today, several thousand Ainu remain.  Nakoruru's haw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mahaha.  Her father's name is Haham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By the mountain gods, victory will be mine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Scourge of the Ainu, prepare to die!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If you're going to copy me, at least be prettier about it!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Against my Hokkaido Hurricane attack, you didn't have a chanc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Daring to strike a lady?  Think it over in traction.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With the mountain gods protecting me, I can't lose.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Strength.  Beauty.  I am without equal in God's kingdom.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Whoever defiles the body of nature shall feel my wrath.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ws Nakoruru with the hawk on her shoulder..it is pant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zy, and she says, "Thou foul despoiler of nature.  Thou just desser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n of animals come in, including bunnies and even a poppy or two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s, "That done, I return to fair Kamui Koran (not too shur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)".  Cut to Nakoruru's stage.  Nakoruru's dressed in a full ro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alking towards the old men.  She jumps in the air before sh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, lifting the dress and showing her rather skinny le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Tam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Incan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Gree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Babalooh Bula Bula College - School of Scimitar Twi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Hengehangezanga (kora - close approx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Although Tam Tam is supposed to be Incan, the god h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, Quetalcoatl, is Aztec.  He resembles a Maori, which is from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aland.  The Incas didn't have steel, either.  Basically, Tam T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x of many different histories and origins and has no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ically correct basis, as confirmed by the numerou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cies pointed out by Mark Rigby (mrigby@gpu.srv.ualberta.c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I am strong.  You are weak.  You will lose.  Questions?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No matter where you hide, my spear will find you.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Your eyes are a warrior's.  Your clothes... well.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Feel the rhythm of the samba.  Chika cha chika cha Babalooh.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My boiling blood bubbles for battle.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My spirit burns like the sun, and I shall dry you like a prun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Awo-awo-woo-woo!  I salute your noble death.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Quetzalcoatl, I am yours for eternity.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 Tam says, "The Pherenx stone!  At last I have recovered it." 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m holds Amakusa's sphere and teleports back to South Ameri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Quetzalcoatl, restore light to out land once again.  The spher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out huts of various people, healing the sick and invigo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.  "Oh, well.  Now that things are back to normal, I gues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rid of this.  Tam Tam throws off his mask.  The mask flies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t such an angle that you still can't see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Ukyo Tachib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Merciless Samurai Heart-th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Gairyu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Jinsume Surgeon'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The Blade of Narcissus (ia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Info:  Ukyo is based on Kojiro Sasaki, rival of Musashi Miya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jiro was a womaniser who fought with an unusually long sword.  Uky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wallow swoop slice"/Tsubame Gaeshi is taken straigh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erature - he supposedly perfected it by practicing on swall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girlfriend's name is Kei Odag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Clear your thoughts and you might win.  Not!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Stop shaking!  One slash and it's all over.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Hey!  That's my face!  You're meat, beanhead.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You almost scratched my perfect face!  Oooh, to think of it.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A perfect attack and deadly handsome.  I am too much!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The moment I drew my sword, the fight was over.  Ho-hum.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Even if you imitate me, you still can't get a date.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Life is like a stewed peach in a lot of syrup.  Ukyo.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kyo looks at the screen with a big grin on his face.  He 'says',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en that have been following him everywhere enter stage lef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out, "Sir Ukyo!  What a hunk!"  He turns away and walks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 where a woman in a red kimono is staring at him (it's his girl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 Odagiri).  She says, "What?  What are you doing here?"  Ukyo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and says, "To present you with these."  He pulls out some long-ste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ers and tosses them at her.  As they fly towards her, he draws 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ord, twirls it, and trims the stems.  The flowers land neatly aroun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Wan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Demon King of the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:      Seian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Shorinji School of Spleen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The Scimitar of Slice (dau (Mandarin), or scim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. Inf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The name's Wan Fu.  King Wan Fu.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   Life's a dream, and it's morning for you.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V  Long time no see, bro!  Let's dance our way to heaven.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I thought I was dead.  But then, I think I'm Cleopatra, too.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For everyone to remember: I am Wan Fu.  Hear me roar.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   Think of the glory.  Cut me down, and live forever in legend.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V  Forgive me brothers.  Forget me not in that eternal sleep.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 I'm more than you expect, pal!  And it's not just the weight.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sce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-fu folds his arms in disgust and says, "No worthy advers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found in Japan."  He pauses, then continues, "...no warri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sushi."  Cut to his palace - a Chinese soldier carrying a s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in, kneels and says, "Lord Wan Fu!  The enemy is attackin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ched our front!"  Another comes in, kneels, and says, "Sire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my has reached Jyu-ri and is approaching!"   Wan Fu nods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Very well.  I shall enter the fray myself."  Picking up his sword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off saying, "Come fools, feel my wrath!"  The screen di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shows, "The fight was over.  Few people remember Wan Fu n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Yoshiro Tokisada Amak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Chil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:        Nagas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a Mater: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:      (magic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c. Inf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kusa really existed.  He was called "Child of God" and led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bellion against the oppressive Japanese governmen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ushed much of the government's army, which was previous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owever, their luck turned bad and they were for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nd at a fortress, which only ended after most of the rebe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of starvation.  When the army stormed the fortress, Amakusa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he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Quotes __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  I awake from 100 years of sleep to kick some butt!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  Tokugawa, you filth!  I stab at thee.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  Know my vengeance, you murderer of my ancestors.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  You fight well.  But my ambition will be realised!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  You seek me?  I am touched!  Come now.. and die!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  Come on, come on!  I promise to kill you quickly!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K Come, let me cure you of the disease called life.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K My power will bring you to your god.  Abayo!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K My religion says all men are equal.  Peasant!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Kneel before me and be saved.  Not!  Die, fool.  Hahahaha!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K Why not accept your end?  This battle bores me.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an Ng                                  | OS/2 Forever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ddress: ewann@sfu.ca  </w:t>
        <w:tab/>
        <w:t xml:space="preserve">         | OS/2 Forev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raser University, Burnaby, Canada | OS/2 Fore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"Terminator" Mae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as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estas@CS.Arizona.EDU (Mark Maes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Nov 1993 11:44:16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video.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amurai Shodown FAQ  Ver10  Part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_  _ _  _   _ ____   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/ / |/ , \| | | |  _ \  /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  /  |     | | | | |_| |/  | |   Samurai Shodown mini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 \/ / | | | | | | |  _ &lt;/ / | |   Release 10  Part 2/2 (The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|/ _  | |_| | |_| | | \/ _  | |   11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/_/ |_|_| |_|\___/|_| /_/\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____ _   _  ___  ____   ___  _   _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| | | |/ _ \|  _ \ / _ \| |_| |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 | |_| | | | | | | | | | | |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 \|  _  | | | | | 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| | | | | |_| | |_| | |_| |     |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/|_| |_|\___/ ____/ \___/ \_,_/|_|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Samurai Shodown, the same joystick movement and/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would have different moves in differ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ight facing is re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If you find any mistake, please let me know, email me, po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:     A  Weak Slash     B  Medium Slash     AB Stro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:      C  Weak Kick      D  Medium Kick      CD Strong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uble tap forward on joystick to run. Hold joystick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o continu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ouble tap backward on joystick to ho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throws can only be performed when you are close to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ue to his massive weight, no one can throw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Basic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-An, Kyoshiro and Wan-Fu can slowly crawl forward and bac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is in the down-right or down-left pos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oth Hanzo and Galford can trianglar jump as Earthquak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oruru can do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planation of ter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pecial moves use the buttons to determine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where as A is the weakest and AB is the strongest. 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kinds of moves will have only Slash or Kick instead of A/B/C/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lash is used, it means A or B or AB will produce the sam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different damage or effect.  Applicable on Ki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Charlot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/  |  \   Slash                Power Gradation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O                       Rising rapier slash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ap Slash Repeatedly            Slash Fount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Charging rapid epee thrusts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AB or B or D                "Fall back" toss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Triangle Slash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Short-Range Triangle Slash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Small Triangle Slash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Aerial Triangle Slash (Powerful air attack)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Hopping Shoulder Rush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Roundhouse Sweep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Flying Low Kick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that Charlotte's Triangle Slashes are capable of hitting 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imes at close range, or 3 times at extreme close range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Earthquak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| +  CD Repeatedly      Fat Bound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O                       Bouncing butt attack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ap Slash Repeatedly            Fat Chainsaw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Spinning blade attack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 against the edge of the screen)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hen push joystick accordingly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O- or -O              Triangle Jump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B or D                Overhead Tos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CD                    He farts in your face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B          - Gama launches out at a 30-degree downward angle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Gama launches out along the ground (2-hit ability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Flying Belly Attack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Side kick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High side kick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Butt bomb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Galfor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Slash                Plasma Blade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Fireball-like stuff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/  O-  Slash                Rush Dog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O                            Rush Dog can be counter-acted b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simply running towards the dog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(Yes, I tried it.  Run, not walk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/  O-  Kick                 Mad Dog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O       C - throat bite      Can Not be counter-acted by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D - knocks down      running toward the dog!!!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O-  /  |  \  -O  A/B/C/D    Mirror Image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O   O   O                Uses button to determine posi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of acutal body, "A" being extre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left, "D" being extreme right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Until you make a move, all ima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will appear as solid as your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actual body.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BCD All three buttons          Fake wood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When you are struck by opponent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and not knocked down, just pres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BCD and you will disappear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\   |   /  O-   BCD         Ninja Twirl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O  O  O                    Disappear even when you are not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hit by your opponent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riangle Jump, please refer to Earthquake section.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hen in air  |   AB or B        Throw opponent when in air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O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hen in air  |   CD or D        Throw opponent when in air with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O                  knife in your opponent.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AB or B                   Throw onto ground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CD or D                   Use leg to grab and throw ont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ground and slash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|  \    Kick                Strike Hez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                    This is like Zangief in SF2, you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grab your opponent and then g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up and come spinning back down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Somersault slash (3-hit capable)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2-handed forward-arc slash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Sweeping slash (knocks opponents off their feet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Downward slash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Spinning side kick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Tumbling low kick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 forward) CD - Low kick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 other)   CD - Side kick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hen you are far away, pressing AB will perform a somersaul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lash.  This is not some kind of special move.  But in clos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ange, pressing AB will do a different move.  O-- --O AB, will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ause Galford or Hanzo to do the somersault in close range.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Gen-An Shiranu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igom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Slash                Poison Blizzard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Blow a posion cloud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|  \   Slash                Butcher Thrust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                    Roll forward with blade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B                    Your opponent will be pushed on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the ground and you will spin on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top of him with your weapon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twisting in his stomach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D                    Knee Bash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Lunging slash (Long range &amp; powerful, but it has a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long recovery time, so make sure you hit with it!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Upward slash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Upward slash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Aerial backflip rake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Backflip kick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Slide, then crouching high kick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Knee thrust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Hanzo Hattor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ama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Slash                Reppu Shuriken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Throws a shuriken (throwing star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-  -O  Slash                   Bakuen Ryuu (Burning Snake)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1 to 2 seconds charge time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O-  /  |  \  -O  A/B/C/D    Mirror Images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O   O   O                Use buttons to determine posi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of actual body, A being extreme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left, D to the extreme right.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BCD All three buttons          Fake wood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When you are struck by opponent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and not knocked down, just pres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BCD and you will disappear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\   |   /  O-  BCD          Ninja Twirl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O  O  O                    Disappear even when you are not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hit by your opponent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riangle Jump, please refer in Earthquake section.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hen in air  |   AB or B        Throw opponent when in air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O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When in air  |   CD or D        Throw opponent when in air with 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O                  knife in your opponent.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|  \    Kick                Bullhead Blast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                    This is like Zangief in SF2. You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do more damage, comparitively,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than Galford's Strike Hez.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AB or B                   Grab and throw onto ground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CD or D                   Use leg to grab and throw ont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ground and slash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Somersault slash (2-hit capable)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Forward-arc slash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Sweeping slash (knocks opponents off their feet)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Downward slash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Spinning side kick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Tumbling low kick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 forward) CD - Low kick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 other)   CD - Side kick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 fact, moves of Hanzo can be performed by Galford, and vic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ersa.  Except for the dog attack of Galford and burning snak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f Hanzo.  Also read note in Galford for additional inform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Haohmar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iryu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 /  |  \   Slash            KogetsuZan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O                   Crescent moon uppercut slash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    Slash            Senpuretsuzan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Launch a small hurricane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-- O  B or AB                  Throw onto ground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-- O  D or CD                  Back flip throw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Long-range slash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Uppercut slash, then mid-level slash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Uppercut slash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Downward-arc slash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High roundhouse kick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Forward-moving roundhouse sweep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Side kick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Jubei Yagy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a, Ko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Slash                Suigetsu Toh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Ground Wave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ap Slash Repeatedly            Hasso Happa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100-Sword Strikes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|  \   Slash                Nikkaku Ratoh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                    Charge forward and then execute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a rising slash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B or AB                   Throw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D or CD                   Ground throw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High slash then mid-level thrust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Mid-level double slash (2-hit capable)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Low slash then low thrust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45-degree downward strike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Spinning backwards jump kick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Double roundhouse sweep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Spinning side kick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Kyoshiro Senry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Slash                Flame Fandango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Flame Breath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\   |   /  O-   Kick        Chobi Jish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O  O  O                    Rotate kick, stand on the sword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|  \   Slash                Vertical Rotating Slash (rising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                    spin around as you rise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| + AB (at top of jump) Vertical Rotating Slash (falling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O                       spin as you fall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/  O-      Slash            Fire fan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O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B or AB                   Stab and throw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D                         Hair Toss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CD                        Hair Strangle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B          - Forward slash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Low thrust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Circular low slash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Spin kick on the pole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Roundhouse sweep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Side kick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Nakorur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kka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-   /  |     Slash             Annu Mutsube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                    the low flying attack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   Slash             Leyla Mutsube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the up-to-the-sky attack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\   |   /  O-  Slash        Amube Yatoro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O  O  O                    Summon the bird to attack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/  O-  C                    Hawk Carry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O                            When without weapon, this move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will also summon the bird back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Hawk Carry)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/ or | or \  Slash or Kick     Rolling Down Attack, direction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  O     O                   controlled by joystick.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Hawk Carry)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ny other directions, except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bove + Slash or Kick           Diagonal Down Arrow Attack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Triangle Jump, please refer in Earthquake section.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B                         Normal throw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AB                        Trip, sit and stab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AB (Without Weapon)       Jump onto opponent, hold onto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chest, and slap them.  Tap AB t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slap faster.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D                         Grab and triple kicks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Upward slash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Up-and-down forward-arc slash (2-hit capable)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Rolling slash (2-hit capable)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Spinning forward slash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CD - High roundhouse kick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CD - Jump kick then backflip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Low Kick (knocks opponents off their feet)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Side kick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can move forward or backward while on the bird and you will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nd can be hit. So don't think you are invulnerable when you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re on the bird.  And you are most likely to take more damage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o get off from bird, just push the joystick down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Tam T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  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\   -O  Slash                Mura Gaburu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                        The Skull throw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/  O-  Kick                 Paguna Deos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O                            Under turning blade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-. -O     Slash                Paguna Paguna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1 sec charge time    Sideways turning blade; can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slowly move back and forth.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\   |   /  O-  Slash        Ahau Gabara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O  O  O                    Jump up and blow a fireball dow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B or D               Head Butt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AB                   Face Flayer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B          - Double thrust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Upward slice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Low-to-mid-level slash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AB - Downward Strike (Long-range, but ineffective at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close range)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Crouching high kick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Double Roundhouse sweep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45-degree downward kick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Ukyo Tachiban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iryu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/  O-  Slash                Sasame Yuk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O                            The thousand sword cutting appl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jump in any direction, then:    Tsubame Gaeshi (from the air)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/  |  \   -O  Slash           Circular slash and launch a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O   O   O                      flaming bird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/  |  \   -O  (then jump in    Tsubame Gaeshi (from the ground)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 O   O       any direction   Executes immediately when Ukyo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and Slash)       leaves the ground, causing a low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slash-and-firebird.  The motion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must be executed very quickly.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B                         Catch and punch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AB                        Throw, and slash the flying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opponent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CD or D                   Trip &amp; Stab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AB          - Upward slash (Good air defense due to the height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attack;  also able to hit twice when opponent is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standing on the ground)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(crouch + far)    AB - Diving slash                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(crouch + close)  AB - Scabbard swipe, then circular slash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 forward)    AB - 45-degree downward thrust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 up or back) AB - Double sideways slash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CD          - Slide                                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(crouch) CD - Crouching mid-level kick             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Downward side kick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Wan F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Special Mov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|   /  O-  Slash                Exploding Wave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O  O                            Leaps up and throws his sword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O  |  \   Slash                Slicing Gust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O   O                       Rising uppercut slash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Throws _______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B  (without weapon)  Throw opponent against the wall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B  (with weapon)     Grab then leap up and slash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AB (without weapon)  Smash opponent's head into grou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AB (with weapon)     Leap up and sit on opponent,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stab several times and then kic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D                    Knee drop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-- O       CD                   Grab then leap up and sit on you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opponent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_ Power Strikes _________________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far)    AB - Lunging overhead slash (Powerful long-range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attack able to hit twice at long-range)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 AB - Downward slash (Also has 2-hit capability)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AB - Short-range circular slash (Also 2-hit capable)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lose) / AB - Stepping forward uppercut and then pommel smash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O       (It's the 'dance' move that looks like the Slic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Gust, but he doesn't leave the ground)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(jump)   AB - Circular slash(almost no range, but very powerful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and can hit someone right behind you)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CD          - Butt thrust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crouch) CD - Roundhouse Sweep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(jump)   CD - Downward kick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____________________________________________________________________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an Ng                                  | OS/2 Forever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ewann@sfu.ca              | OS/2 Forev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raser University, Burnaby, Canada | OS/2 Fore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"Terminator" Mae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as@c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