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OOMLaunch v1.01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�������������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pyright (C) 1994, Conquest Software &amp; Keith Cohe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Documentation by Mike Duvall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Technical Support By Brian Jense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Disclaim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Launch is copyrighted material.  You may not alter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ncluding stripping files from the original archive to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ze, decompile or reverse engineer any part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ny other way, violate the copyright laws of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without prior written permission of the author. 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nder any circumstances, nor may you charge a "handling f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k duplication if you intend to offer this to the mass public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approval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olds no responsibility for any loss or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MLaunch.  I have tested this version thoroughly and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problems.  Of course I know the program and know w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do, and what it isn't, and I have tried to make it crash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foolproof. Under all circumstances, you use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!  Use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REGISTRATION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 is no longer "FREEWARE".  I have put many hours of work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, and I feel that it's worth the small registration fe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.REG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 IS *FULLY* OPERATIONAL IN ITS UNREGISTE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INTRODUCTION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OOMLaunch!  The complete DOOM(II) .WAD Manager.  Looking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handle all of your wads efficiently and easily?  Ca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o tell you what level that wad is?  Is your hard drive overwhel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heer size of all those extra wads?  Need a simple,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?  DOOMLaunch has arri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y Supports DOOM v1.666 AND DOOM I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nu-Driven Access To All DOOM(II)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y Supports Multi-Player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ndles Up To 750 External WA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Ds Are Compressed With PKZIP Until They Are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6 Separate Saved Games For Each W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Assignment Of Rating And Description To W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Ds Can Be Separated In Up To 250 Grou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s Multiple Reports Of Your W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eps Track Of Date/Time/Elapsed Time WAD Was Pla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D Statistics (Number Of Monsters, Ammo, Weapons, Etc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ilt In Map Vie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DOOMLaunch INFORMATION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began writing DOOMLaunch around July 1, 1994 and it now consists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000 lines of code.  It is written in Turbo Pascal v7.0, with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written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DOOMLaunch REQUIREMENTS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ey, if you can run &lt;REGISTERED&gt; DOOM(II) v1.666, you can run DOOMLa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You also need PKZIP.EXE and PKUNZIP.EXE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DOOMLaunch INSTALLATION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OMLaunch accesses your hard drive quite often, and it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 if you are not using a disk cache, such as SMARTDRV. 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SMARTDRV because it causes DOOM(II) to lock-up,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ALL.IN &amp; ALL.OUT batch files at the end of this doc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exists, ALL.IN will be executed before playing DOOM(II) EVERY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L.OUT will be executed when returning from DOOM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es to [wadname].IN &amp; [wadname].OUT.  They will be exec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WA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as easy as running the program the first time in the DOOM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you are using DOOMLaunch with DOOM II, use the /2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OM2&gt;DL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the main window, which shows any wad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he first time you run DOOMLaunch, the only wad lis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OOM.WAD (or DOOM2.WAD) file.  You can begi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Launch to suit your needs.  Hit &lt;ALT-C&gt; to configure DOOMLaunch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specify a path to where you store your .WAD files.  Th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main screen, hit &lt;INS&gt; key to add new 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Launch will create a directory (DL.DAT or DL2.DAT) to store all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Including a small configuration file (DL.CFG or DL2.CFG)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fter you add external wads (WADDATA.DL or WADDATA.DL2), and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*.SAV) once you save a game while in DOOMLaunch.  There will als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 for each stored wads placed in your specified W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C:\DOOM\WA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GETTING STARTED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DOOMLaunch, you will first be presented with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.WAD will be listed with several additional piec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GroupĿ   ���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                               Last Time &amp;                  �   ���C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ating     Description     Date Played                  �   �� DMatch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                </w:t>
      </w:r>
      <w:r>
        <w:rPr/>
        <w:t>v   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          DOOM - The Original         �        ----/----   5   ���Ŀ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RISON  7.6  Doom Prison                 �������&gt; ----/----   5  ZWG----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O14      8.2  Several levels of fun fighting       ----/----   5  ZW--TS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EVIL  7.3  Pure Evil - Runs good on my machine  ----/----   5  ZWG--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WORLD  9.7  Yakworld - Killer wad!               ----/----   8  ZWGN-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ZIP Exists</w:t>
      </w:r>
      <w:r>
        <w:rPr>
          <w:rtl w:val="true"/>
        </w:rPr>
        <w:t>ٳ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WAD Exists�</w:t>
      </w:r>
      <w:r>
        <w:rPr>
          <w:rtl w:val="true"/>
        </w:rPr>
        <w:t>ٳ</w:t>
      </w:r>
      <w:r>
        <w:rPr/>
        <w:t>��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aved Game(s) Exist���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COMMANDS AVAILABLE FROM MAIN WINDOW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window, you have numerous options for controll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Launch and DOOM(II)'s environment.  Hitting F1 from the main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help screen to remind you of all the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- &lt;F10&gt;......................Execute 2.BAT through 10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Launch will run user defined batch files and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popular DOOM(II) utilities and passes the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and its path as command line options to any batch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.  Batch files are named 2.BAT through 10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Current WAD FileName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 Path To WADs (As Defined On Configura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&gt;&lt;#&gt;,&lt;PGUP&gt;&lt;PGDN&gt;,&lt;HOME&gt;&lt;END&gt;...Maneuver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-Z&gt;&lt;0-9&gt;........................Jump To Next Filename Starting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.............................Add wads to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.WAD files must be placed in the WAD path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screen for DOOMLaunch to find and add them. 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s each wad to determine what level it replaces.  It als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eplaced graphics and sounds, new demos, and whether it i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, co-op, and or death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New WAD DL Finds, You Will Be Given Four Choices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:  Yes, OK To Add This 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:  No, Skip This 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 Add ALL (No Prompting From Now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:  Quit 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..........................Play 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will extract the wad from its zip file and presen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bmenu of configuration items to preview before you play.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0&gt; will run DOOM(II) and the selected .WAD.  See below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submenu option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...........................Tag/Untag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 a white flashing asterisk next to the current wad,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s tagged.  When you select a WAD to run, by hitting &lt;ENTER&gt;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WADs that are tagged will also be loaded.  Tagged w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d with the Tagged WAD Functions menu &lt;ALT-T&gt;.  See &lt;ALT-T&gt;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.............................Delete/Restore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Press &lt;DEL&gt; On A WAD, You Will Be Asked If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Notes, Then Its Saved Games, Then The Actual .ZIP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D, Finally You Will Be Asked If You Want To Mark That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on.  This Is So You Can Remove The Related Files To Sa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, While Retaining The WAD's Record In DL For Statistical Purposes.  If You Mark A W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on Through The "Group Functions Menu" Or The "Tagged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" Will Mark The Records For Deletion, But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 And .ZIP Files Will Not Be Removed Until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d (&lt;ALT-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WAD Is Already Marked For Deletion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Restore It.  This Will Not, Of Course, Restore The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.ZIP File If They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...........................Exit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exiting, DOOMLaunch will update its config fil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hanges you have made to the program, including an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changes you may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A&gt;...........................Auto-Sync(tm) (IPX Network 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uto-Sync(tm), one player chooses the wad to be 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s it for the number of players and other op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menus and hits &lt;F10&gt; to accept his choices.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network need only hit &lt;ALT-A&gt; after the first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his choices to "jump" right in, using the same sele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layer.  NOTE:  For DOOMLaunch (and DOOM(II))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on a network, each player needs their ow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&amp; DOOM(II) in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C&gt;...........................Configure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bmenu will pop-up, allowing you to change the way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s.  See below for a complete description of sub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E&gt;...........................Edit Current W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wad description, rating, and group.  Rat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.0 to 99.9.  The group can be from 0 to 250 or 25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 or &lt;TAB&gt; key moves the cursor down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HIFT-TAB&gt; moves the cursor up one field.  &lt;ESC&gt;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&gt;...........................Change FLAGS for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any or all of the flags for the current wad.  When a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added to DOOMLaunch, it is automatically scan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f there is single, co-op, and death match pl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are set accordingly.  You may wish to change thes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or example there is a wad that is designed for deathmatch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lso allows single player action, and you want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is wad is really only suitable for DM play. 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the three fields and the &lt;SPACE&gt; o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toggle between YES and NO.  Hit &lt;ESC&gt; to save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turn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G&gt;...........................Grou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"Sub-Menus" section below for complet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H&gt;...........................Set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GROUP   Toggle this to highlight a specific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ds.  All others will be dimm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IGHLIGHTED FLAG group, if o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.  Defaults to &lt;NO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FLAG    Toggle this to highlight the type of WA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oking to play.  Single, Co-op, and Deat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be selected.  All wads not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lighted flag will be dimmed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IGHLIGHTED GROUP if o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.  Defaults to &lt;NON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I&gt;...........................Information on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up a window that shows the level or level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wad, and what changes were made by the crea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ounds, new graphics, or demos, etc...  With this window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hit "D" and call up a detailed window for the current 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whether you want to see details for the whole wad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level (if the wad is multi-level) and sel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should display muiltiplay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J&gt;...........................Jump to Last WAD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for when you can't remember what the name of the killer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ere playing before you stopped for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M&gt;...........................Map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 map of the current wad, including color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sters, weapons, ammo, triggers, and other such item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SPACE&gt; bar to change the scrolling rate and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around the map.  &lt;F1&gt; calls up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N&gt;...........................Edit/View Notes For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your favorite ASCII editor to record note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wad.  Track special areas or record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 and game play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P&gt;...........................Pac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remove wads from DOOMLaunch, you first need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with the &lt;DEL&gt; key.  A flashing asterisk tells you which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marked to remove.  They will stay that way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pack the database or remove the deletion tag.  If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and rerun it, DOOMLaunch will keep track of marked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ill not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R&gt;...........................Reset Statistics for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Last Time Played, Number of times played, &amp; generate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rent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S&gt;...........................Search for Text-Filename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text to look for and DOOMLaunch will search bo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escriptions for the text you entered.  Hitting &lt;ALT-S&gt;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esent you with the same information you inpu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searched.  You can either clear that information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or the same criteri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T&gt;...........................Tagged W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tagged wads, you can Reset Stats, Change Group,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on Flag, and Clear Tags.  Note: If you decide to mov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ds into a group that is already in use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rm your choice.  You CANNOT move WADs to group #255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 You must use &lt;ALT-E&gt; to edit the individual WAD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U&gt;...........................Update WAD's Episode/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update (change) the current episode/mission that a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V&gt;...........................View .TXT File for Curren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reads .TXT files from the .ZIP file if a w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with one.  The text file must hav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WAD it came with and a .TXT extension.  I.E. SUBWAY.WA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WAY.TXT.  If the text file has a different nam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name it to match the name of the wad BEFORE adding that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OM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W&gt;...........................WAD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will provide the user with many differe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a catalog listing of installed wads.  See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under SUBMENU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Y&gt;...........................Toggle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the information that is displayed for each W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:  Rating, Description, Last Date/Time Played, Group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: Size, Total Elapsed Time, Times Played, Level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: 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Z&gt;...........................Genera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Launch keeps tab on such things as total time play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ds, average rating, etc.  This is a sample Stat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[ Statistics ]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All WAD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otal WADs.............   457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layed WADs............    51 ( 11.2%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UnPlayed WADs..........   406 ( 88.8%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irst Play............. 07/28/94 At 1:10p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Last Play.............. 09/08/94 At 3:09p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otal Elapsed Time..... 22 Hours, 37 Minutes, 41 Second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verage Elapsed Time... 26 Minutes, 37 Second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Low Elapsed Time....... 2 Minutes, 10 Second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High Elapsed Time...... 1 Hour, 13 Minutes, 48 Second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verage Rating.........  2.5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otal Plays............  228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verage Plays..........  4.5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[ Press Any Key To Continue ]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SUBMENUS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NFIGURATION MENU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  <w:t>[ Miscellaneous ]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New WAD Group.................... Group #  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1st Sort Field................... Group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2nd Sort Field................... Ratin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3rd Sort Field................... FileNam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Sort Order....................... Ascend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"Sticky" Cursor.................. 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Screen Mode...................... 25 Lin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Auto-Load Group 255.............. 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Screen Blanker Time.............. 1 Minut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Dialing Prefix................... &lt;NONE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Clean-Up Mode.................... When Exiting D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Auto-Load Last Saved Game........ 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Date Format...................... MM/DD/Y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Date Separator................... /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Time Format...................... 12 Hou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Time Separator................... 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Development Mode................. OFF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[ &lt;##&gt; Move, &lt;ENTER&gt; Change, &lt;ESC&gt; Quit ]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D GROUP...............Choose what group you want new wads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s to &lt;Group # 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, 2nd, 3rd SORT FIELD....Arrange the order in which your w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ed by one of 8 criteri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OUP            TIM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APSED TIME    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TING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 PLAY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..................Choose Ascending or Descending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ICKY" CURSOR.............Toggles whether the cursor will "stick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ad if it is moved during a re-so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ing the rating o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.................Choose 25 or 50 lin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 GROUP 255.........If this option is ON, DOOMLaunch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ad any WADs that are in Group #255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 a WAD.  This is useful for graphic/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ffect replacements.  Group #255 can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ximum of 5 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Time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Prefix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Mode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 Last Saved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Separator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mat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eparator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Mode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  <w:t>[ Programs/Paths ]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PKZIP............................ PKZIP.EX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PKUNZIP.......................... PKUNZIP.EX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Serial Driver.................... SERSETUP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IPX Driver....................... IPXSETUP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TCP/IP Driver.................... TCPSETUP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Text Viewer...................... LIST.CO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Text Editor...................... Q.EX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WAD Path......................... C:\DOOM\WADS\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Common Network Path.............. G:\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.IN/.OUT Batch File Path......... C:\DOOM\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[ &lt;##&gt; Move, &lt;ENTER&gt; Change, &lt;ESC&gt; Quit ]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....................... Path &amp; FileName Of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.................... Path &amp; FileName Of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RIVER............... Path &amp; FileName Of Seri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 DRIVER.................. Path &amp; FileName Of IPX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DRIVER............... Path &amp; FileName Of TPC/IP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TE: Response File Is Automatical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Playing A TCP/IP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VIEWER.................Choose you favorite ASCII file view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.COM.  Defaults to EDI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................Choose your favorite ASCII text edi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EDIT (Q.EXE).  Defaults to EDI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 PATH....................Specify the location where DOOMLaun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re your zipped .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NETWORK PATH.........Use with Auto-Sync(tm) for network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s a path that all network play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access to for Auto-Sync(tm) to correct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parameters between work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/.OUT Batch File Path....Path where .IN/.OUT batch files are kep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y will still be executed from the DOOM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  <w:t>[ Additional Parameters ]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DOOM Parameters.................. &lt;NONE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IPX Parameters................... &lt;NONE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Modem Parameters................. &lt;NONE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Serial Parameters................ &lt;NONE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TCP/IP Parameters................ &lt;NONE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[ &lt;##&gt; Move, &lt;ENTER&gt; Change, &lt;ESC&gt; Quit ]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llows you to enter any additional parameters that you wan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for each of the ga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E OP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ption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[ Game Options ]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</w:t>
      </w:r>
      <w:r>
        <w:rPr/>
        <w:t>CASTLE.WAD (134k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Game Type..................... Norma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Skill Level................... Ultra-Violenc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Warp To Episode/Mission....... E1M1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Load Saved Game............... &lt;NONE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Monsters...................... 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Fast Monsters................. OFF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Sound......................... 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Music......................... 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Turbo Scale................... 100% (Default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DEMO Mode..................... &lt;NONE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DEMO FileName................. &lt;NONE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DEMO Buffer................... 128k (Default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[ &lt;##&gt; Move, &lt;ENTER&gt; Change, &lt;F10&gt; Launch, &lt;ESC&gt; Abort ]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TYPE...................Choose what type of game you want to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uding NORMAL, IPX NETWORK, MODEM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RIAL. Selecting any one of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than NORMAL will call up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unications pre-play window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choose whether you want to play Co-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ath Match and relat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s.  See COMMUNICATIONS SETTING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a complete description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.................Choose one of the 5 skill lev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TO EPISODE/MISSION.....Most wads are a single mission and DOOM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matically sets that as the defaul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have a wad file that contai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sions, you can choose which o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p to.  If you change this set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gle level wad, you will simply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iginal version from DOOM(2).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AVE GAME..............Choose a save game and load that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have saved one for the current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...................Toggle Monsters ON, OFF, or ReS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MONSTERS...............Fast Monsters doubles the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ponents fire at you.  Need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llenge from the tried and true w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ggle this ON.  This op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ggled OFF after every play, so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identally leave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.......................Toggl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.......................Toggle music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SCALE.................Allows players to increase or de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ement speed from a factor of 1% to 250%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ld be useful in Deathmatch games where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erienced player might need a little boo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set this for any type of game, bu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a single player game is wussing out, isn'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...................You can Record or Playback demo files (.LMP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toggl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FILENAME...............Specify either the filename to be recor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be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BUFFER.................Set the size of the recording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mos.  The size is in "Kbytes" s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uld be one meg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ROUP FUNC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STATS.................Clear Total Time Play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Of Times Played statistic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icular group. Doe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, rating, or flags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GROUP NUMBER.........Give the wads in a particular gro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oup designation.  If you attempt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oup to one that already is in u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prompted for 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GROUP DELETION FLAG..An easy way to clear out unwanted w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OMLaunch by tagging them all for dele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pass.  Remember that to actual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m, you need to repack &lt;ALT-P&gt;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 reverse the process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ion tag from a group of wa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MMUNCATION OP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title of the options screen will reflect the menu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under the Game Settings screen depending on whether you chose I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or Serial connection.  ALSO, certain items will be dimm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ropriate for the type of connection to be establish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don't need to input a Phone Number for an IPX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YPE...................Choose whether you want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-operative game or either Deathmatc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2.0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(DeathMatch Only).Allows players to set a time limit on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Deathmatches.  Time is in minutes and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end automatically, when the time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 setting. Defaults to &lt;NO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...........Choose how many players will b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 PORT....................Tell DOOMLaunch what IPX por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YPE................Set this to deterimine who will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 with Modem play.  Choose "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", "Make Call", or "Already Conn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....................Tell DOOMLaunch what COM port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...............Input the phone number DOOMLaun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 to your modem.  You can also press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ccess your personal Phone Book of Nam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WAD REPORT OP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Launch can provide the user with a variety of repor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installed .WAD files.  These listing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WADS               SPECIFI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RATING      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WADS            UNPLAYED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SELECTING A WAD TO PLAY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with the arrow keys and PAGE UP and PAGE DOWN ke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you want to play.  Hit the ENTER key to bring up a pre-pla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Here, you can select the different conditions you wan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ish playing the wad, you will be returned to DOOMLau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window showing how much time you spent play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.  Hit any key to return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QUITTING DOOM LAUNCH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LT-X to leave DOOMLaunch.  Hit "Y" to leave or "N" to can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OMLaunch.  If you hit "Y", any configuration chan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ill be saved and you will returned to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SAMPLE BATCH FILES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.IN/ALL.OUT - Sample IN/OUT Batch Files To Turn Off Caching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M(II), And Turn It Back On After Returning From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.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DRV C-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.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DRV C+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Mailing List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be included in our InterNet mailing list,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DL when it's released, send a message to the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DL's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͵ Copyrights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Launch, By Keith Cohen, is Copyright (C) 1994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PKUNZIP are trademarks of PKWARE, INC, and all license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when us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&amp; DOOM II, by id Software are Copyright (C) 1993-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