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 ���  ���     ����� �����     ������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�   �  �    �      � � � �   �      �   �   �  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 �  � �� �        �   �   �      �����   ���   ��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�   �  ������        �   �   �      �  ��   �  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 ���  ���      ���  �����     ��� ��� ��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ҿ� ���Ŀ  ��¿�Ŀ�Ŀ�Ŀ�Ŀ�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Ķ��Ŀ   ���Ĵ�</w:t>
      </w:r>
      <w:r>
        <w:rPr>
          <w:rtl w:val="true"/>
        </w:rPr>
        <w:t>ڿ</w:t>
      </w:r>
      <w:r>
        <w:rPr/>
        <w:t>�</w:t>
      </w:r>
      <w:r>
        <w:rPr/>
        <w:t>Ĵ��</w:t>
      </w:r>
      <w:r>
        <w:rPr>
          <w:rtl w:val="true"/>
        </w:rPr>
        <w:t>ٺ</w:t>
      </w:r>
      <w:r>
        <w:rPr/>
        <w:t xml:space="preserve">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   � �� 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has been design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complex keys to learn. No comple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imation mode hitting the space bar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forward. In text mode the pgup keys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tories have mouse support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will switch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ighlight the name of the story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ed version of the story, if you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name you will get a grey-sca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ll you need to know. Enjoy, an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y we can continue to bring you top flight f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at is with your support. Please subscrib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wic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dwinville Ma. 01436-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end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