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STA Version 1.0, Copyright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ry W. Nichola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nformation for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ost CANASTA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 CARD  RUMMY  GIN  BRIDGE  PINOCHL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is a four-handed game of two opposing partnership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odies the principles of forming card combinations as in G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ing of Pinochle, the partnership understanding of Brid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eption of Poker.  You and your computer partner ar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mputer partnership, or another human and comput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is to score 5000 or more points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, by building melds and then Canastas, while prev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s from accomplishing the same.  Through Draws, M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s, both offensive and defensive skills are used to out-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pponents.  Features high resolution animated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IBM or compatible, DOS 3.0+, VGA/EGA and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K Floppy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 is a four-handed game of two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nerships, combining elements of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ochle, Bridge with the deception of P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computer partner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other computer partnersh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human and computer partner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, Melds, and Discards both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fensive skills are nee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stas and score 5000 points, whil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ting your opponents from doing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igh resolution animat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+, EGA/VGA with color, 720K Floppy/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nd your computer partner ar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st another computer partnership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, Melds, and Discards both off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nsive skills are needed to build Canast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One Line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ur-handed game forming two partne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   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     Games (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 $35 US plus Shipping ($3 US Orders or $5 Int'l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DOS 3.0+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/EGA and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0K Floppy o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       Larry W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     2619 Quail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vang, CA 93463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805-688-72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