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BTOP.PPE3 v.0.01� for PCBoard 15.2+ by POB(c)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&gt; Run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=&gt; goto #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&gt; insert: !\PATH\POBT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=&gt; create a DI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&gt;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&gt;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&gt;POBTOP         &lt;--- HomeDIR of POBT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&gt;GRAPH       &lt;--- HomeDIR of BOT &amp; T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=&gt; unzip all files to the POBTO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=&gt; unzip the GRAPH.ZIP archiev to the GRAPH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file is self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BTOP.EXC is to exclude users from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"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is FREEWARE from the GERMAN PCBoar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POB(c)1994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