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>
          <w:rtl w:val="true"/>
        </w:rPr>
        <w:t>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ɼ 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ͼ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ۺ</w:t>
      </w:r>
      <w:r>
        <w:rPr/>
        <w:t xml:space="preserve">  </w:t>
      </w:r>
      <w:r>
        <w:rPr/>
        <w:t>ro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 </w:t>
      </w:r>
      <w:r>
        <w:rPr/>
        <w:t>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ͼ    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a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N L I N E   M A T C H M A K E R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MATCH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PMATCH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PROMATCH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PMATCH1 (MATCHMAKER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PROGRAM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100% Sysop configurable MatchMaking Questions (Up to 100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nregistered Version limited to 5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nd Telegrams between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UPLOAD Pictures, etc. with Classified Personal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DOWNLOAD Pictures, etc. with Classified Personal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bility to send NETMAIL While In the DOOR to users on oth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send local messages to other users PLUS 10 picture "Signa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send ActionGrams&lt;tm&gt; between node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Spin The Bottle" game included that is interactive with Pro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thers may be added as registrations and interests merit 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st of Users using ProMatch and Who's Online on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tchMaking Data, Classified ads and internal Netmail ar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LEASE FIND ENCLOSED THIS ARCHIVE THE FILE ORDER.FRM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 IT OUT, SEND IT TO COMPU &lt;&gt; LINK WITH PROPER REGISTRATION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PROMPTLY SHIPP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1.EXE...... Online ProMatchmake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AT......... A SAMPLE uplink/downlink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1.EXE....... Network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......... A SAMPLE config file for pmail1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.BAT.......... Sample for DSZ Upload of Display 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WN.BAT........ Sample for DSZ Download of Display 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1.EXE........ Spin the Bo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QUE........ Sample Matchmaking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LST........ Sample Matchmaking response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*.*............ Ansi/Asci Picture Signatures for Loc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*........... Opening Screen for Pr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.......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*....... Sampl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*...........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O MATCHMA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PMATCH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PMATCH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  For examp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1 DOOR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1 DOOR1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PMATCH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1 DOOR1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NEEDED TO RUN PMATCH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Z.EXE or some other external protocol engine to upload and download att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ified ads.  %1 is the comport passed to the batch, %2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/PKUNZIP is needed to zip up/unzip outgoing inter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&lt;&gt;Lin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*.CFG =MUST= reside in the same directory as PMATCH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UP.BAT and *DOW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are sample .bat files to call dsz upload for Display Adverti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se to custom configure your system.  Ymodem, Xmodem and 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. THE SIMPLIEST DSZ CALL HAVE BEEN 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P.BAT BATCH FILES INCLUDED IN THIS ARCHIVE.  YOU NEED TO RE-WRIT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 TO YOUR SYSTEM. Same with *DOWN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ARE NOT RUNNING INTERBBS WITH THIS DOOR, YOU MUST HAV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WHAT FOLLOWS IS THE FILE FORMAT AND EXAMPLE FOR NONE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INTER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lists your uplinks/downlinks for networking Prom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te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IS IS THE FILE FOR YOUR UP/DOWNLINKS FOR PRO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for non-Inter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node.dat included is setup for non-InterBBS systems. Edi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 MUST BE PRESENT EVEN IF YOU ARE NOT RUNNING INTERBBS WITH PRO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OLLOWS IS THE FILE FORMAT AND EXAMPLES FOR NON-INTERBBS SYS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 file is read by PMAIL1.EXE which is the heart of the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PMATCH1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PMATCH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OUTBOUND 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NCOMING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 an InterBB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NOT participating in an InterBB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PMATCH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PMATCH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PMATCH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MAI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run PMAIL1.EXE during your nightly maintenance event.  Pmail1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lete MatchMaking data more than 30 days old and Classified a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30 days old.  No one should be online while running PMAIL1.EXE as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WILL corrup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IL1 will handle all outgoing file attaches and incoming files and ad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bases, and send outgoing netmail and get incom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IL1 reads the following files : Mail.cfg, 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ERRORS WITH PMAIL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1 is the most complicated part of ProMatch.  If it quits wor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"hang" delete the following files out of your PMATCH1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se files ONLY if Pmail1 stops working.  If everything work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MAIL1 will process and delete those files automaticall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and don't know how to fix it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TCH.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sked in the MatchMaking part are 100% sysop configur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sample questionaire called MATCH.QUE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UST BE HOW MANY QUESTIONS ARE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 th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OSSIBLE ANSWER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POSSIBLE ANSWERS TO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If the Question is NOT Multiple Choice then the HOW MANY POSS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THE QUESTION WOULD BE 0.  For multiple choice you would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sible multiple choice questons.  For example, here is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TCH.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m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TC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LST is the matching criteria asked the user when making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TCH.LST MUST HAVE THE SAME NUMBER OF QUESTIONS,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ND SAME FORMAT AS MATCH.QUE.  You would ONLY change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phrased.  For example, MATCH.QUE asks the us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/herself.  MATCH.LST asks the user for information on the pers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wants to match.  For example, using the above 2 question MATCH.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ould be a 2 question MATC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ge range of the person you are looking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go out with a Sm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are 2 match.* files that will serve as goo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as you need or writ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WHEN RUNNING INTERBBS, ALL BBSES IN THE NETWORK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TCH.QUE AND THE SAME MATCH.LST; Otherwise things will get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KE SURE THERE ARE NO BLANK LINES AT THE END OF ANY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questions or problems feel free to call me voice at 205-737-19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'm in the office I'll be happy to help you, BUT PLEASE NOTE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YOUR CALLS IF I'M NOT HERE.  PRICING THE DOORS SO LOW IF I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BACK I'D SOON BE SELLING THE COMPUTER TO PAY MA BELL.  You can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netmail at 1:3607/20, snail mail (Include an SASE for a reply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n the order.frm. There have been questions on ordering my doors.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don't understand the problem, the process is simple: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, SEND CHECK OR MONEY ORDER AND MAIL IT TO THE ADDRESS O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Your registration code will be mail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PRO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PRO MATCH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TION*.ZIP+ 101018 Auction It! 1.0 Online Auction Door. Multinode. Bi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*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*.ZIP+ 100163 BioScan Version 2.0 Online 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*    .ZIP+ 115419 Big League Wrestling Version 1.0 Online Wrestl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* .ZIP+ 143609 Advertise It! Version 1.1 Online INTERBBS 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*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*   .ZIP+ 111046 Trivia Darts Version 1.0 combines the game of Darts with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*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*  .ZIP+ 122607 StormTracker version 3.6 Online Hurricane Track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*.ZIP+ 279695 InterMall version .92 INTERBBS online Shopping Mall DO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*   .ZIP+ 152530 Jobs! v1.5 Online INTERBBS Employm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*    .ZIP  105039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*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*.ZIP+ 107225 NewUser Door v1.1 for Synchronet and other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*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*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*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*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*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*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*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*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*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*    .ZIP+  59830 SynchroNet User Statistics v1.0 User &amp; System Bulleti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P*.ZIP+  72042 SynchroNet Carrier Drop Bulletin Mak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*.ZIP+ 130347 Name That SynchroTune! Version 2.0 is a SynchroNet Spec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*.ZIP+  41727 SynchroNet Today! v1.0 is a Callers Per Day Graphical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*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*.ZIP+  42125 Today SynchroNet v2.0 Graphical BBS Usag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*.ZIP+ 159874 UfoBase version 5.0 Online INTERBBS UFO Sighting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*.ZIP+ 111319 Valley Girl Fortunes Doo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*.ZIP+ 126203 WeatherCaster v5.5 The Premiere Online Weather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