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93825193"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383294307"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485519320"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