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274854498"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094780990"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539376063"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