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 xml:space="preserve">SuperDel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your interes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gister, see the REGISTER.N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r copy (install) the SuperDel.exe file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you can copy SuperDel.exe to C:\DOS (copy a:\superdel.exe c:\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 it should be in the PATH of your compute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nd use SuperDel from anywhere on your computer even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Del  Copyright (C) 1993-1994 by  Deric Ben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el is a fast way to erase or delete an entire director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. It is a good idea to make sure you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since it is possible to erase your entire disk REAL FAS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ss [ESC] at any tim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DEL  directoryname  or  /C  [/T:TIME in milliseconds] [/F] [/D] [/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name  - You must specify a directory name or /C to use Super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- This specifies to delete all files and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. Be careful in which directory you are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T:TIME in milliseconds]  - This enables slow mode to give yo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ink. The default time is 15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an toggle this delay on an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ing [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- SuperDel will prompt you before dele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- SuperDel will not try to remo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  - SuperDel will prompt you before Going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temporary directory no longer being use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&gt;SuperDel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       |Director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"C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uperDel is NOT CASE SENSITIVE so you can type "temp", "TEM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mp", ect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does not matter how many spaces are between paramet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re is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you will be able to delete groups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Del  C:\*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*.WAV files from your hard drive if you hate WAV files 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 this feature constantly and I can't imagine trying to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version is OK for entire directories but just doesn'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bility to use wildcards to search entire drive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want o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Number�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�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2 �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3 �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"FILES="  � 4 �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files  � 5 �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 � 6 �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2 �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�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� 16 �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7 �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 �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�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 �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 �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 �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 �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 �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 �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ab on    � 150 �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.       151 �Bad drive request stru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s � 152 �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4 �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6 �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7 �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ew disk � 158 �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9 �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not      � 160 �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.         161 �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network� 162 �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is,norm.  200 �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1 �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ppen since � 202 �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          203 �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recursion     204 �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an't be       205 �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easily.      206 �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7 �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8 �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9 �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0 �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1 �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2 �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3 �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4 �Collectio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5 �Arithmetic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happen yet� 216 �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Deric's latest rele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 xml:space="preserve">Software Creations BB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4.4k HST US Robotics Line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6.8k V.32/V.42bis US Robotics line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-28.8k V.32/V.42bis/V.fc Hayes Optima lines: (508) 365-9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-28.8k V.32/V.42bis/V.32terbo/V.fc US Robotics lines: (508) 368-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"Home of the Authors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ftware Creations Voted #1 BBS for 199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"There's no place like home!"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ch support or suggestions you can leave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reation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main board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RIC BENESCH" and I will get back to you A.S.A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look out for Deric's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have all the features of the registered versions of my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s well as a file (HEX and ASCII) editor and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print features. Most importantly it will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your computer and load up programs quickly without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base memory (only uses 7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ull mouse support and you can configure everyth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ALL - Copies whole drives/directories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ALL - Moves whole drives/directories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- Encrypt/Decrypt your favorite fi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