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MoveALL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MoveALL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MoveALL.exe to C:\DOS (copy a:\moveall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MoveALL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ALL  Copyright (C) 1993-1994 by  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LL will move directories/files you specify. It will prompt you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runs out of memory and allow you to change it without having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op at any time by pressing any key and when prompted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renames file and directory names if they are lo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name a directory by entering the directory name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ame you want it changed to. For example if you wan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alled MYDIR to a directory called ITSMINE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ALL  MYDIR ITS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LL  Source PATH or /C  Destination PATH  [/F] [/G] [/S] [/R] [/V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PATH   - You must include this parameter. This is where the 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you want to move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- Tells MoveALL that the source files/directori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PATH   - You must include this parameter.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move the source files/director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- MoveALL will prompt you to confirm each File before i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  - MoveALL will prompt you before Going into a director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skip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- MoveALL will make Subdirectori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/drive unless you use this parameter. It will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the destination without creating subdirectori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- MoveALL will Replace existing files unless 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- Turns disk-write Verification on to ensure that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 - MoveALL will NOT try to remo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files from a 1.2M 5�" drive B: to a 1.44M 3�" drive A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MoveALL B:\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^^^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|Source|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move files from "C:\STUFF" and its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TEMP" but do not want MoveALL to make the subdirectories in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MoveALL STUFF    TEMP   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        ^^^^^    ^^^^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      | Source |Destination|Don't mak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C:\TEMP" does not exist MoveALL will rename "C:\STUFF" to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veALL is NOT CASE SENSITIVE so you can type "stuff", "STU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uff", ect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does not matter how many spaces are between parame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re is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be able to move groups of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ALL C:\*.WAV  C:\WAVS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.WAV files from anywhere on your hard disk and collect them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"/D" tells MoveALL not to make subdirectories in C:\W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is feature constantly and I can't imagine trying to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is OK for entire directories but just doesn'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bility to use wildcards to search entire drive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ch support or suggestions you can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main board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RIC BENESCH" and I will get back to you A.S.A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- Copies whole drives/directori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Del - Delet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- Encrypt/Decrypt your favorit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