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ANK2.PPE &amp; BBANK605.PPE         3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ritten by Boyd Mar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.... I HATE WRITING DOCS AND THIS IS MY FIRST RE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... the docs here will be real shabby! I am hoping that you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ppe's both in the cmd.lst and/or pcbtext files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ssistance,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wley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3) 237-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e message or page me. (Boyd Mar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NK2.PPE &amp; BBANK605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NK2.PPE &amp; BBANK605.PPE should be installed together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t all my logoff commands in the cmd.lst to call bbank2.ppe bu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s in the middle of a files or bulletin command and type 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kip the ppe. I created BBANK605.PPE to solve this. BBANK605.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s record # 605 in your pcbtext fil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complete path and filenam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 my board, I use: !c:\pcb\bbank\bbank60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the BBANK605.ppe. I just didn't want ANYONE to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&lt;----This is the number of the note in the Notes(psa)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 &lt;--- The extension (with period) of the automated script pcbtex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acces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access Read/Write no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&lt;----- Y or N . Create separate Note-on-wall for each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&lt;----- Y or N . Log callers actions to callers 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60          The first column contains your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60          The second column contains the maximum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20         users of that security level can hav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SYSO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MARLOW                 &lt;----- Just list the first name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FIPPS                     of each person you wish to inclu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sure if they HAVE to be in capit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have not tried otherwi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SYSOPS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NAME       DESCRIPTION      &lt;--------- This is merely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BOYD MARLOW  SYSOP,ETC,ETC,      screen that show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ops and their dut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# that MATCHES the line #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s on in the BSYSOPS.CFG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