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new version as an update to an old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all files to the directory you a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!!    If you have edited or changed any of the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s (DESIGN01.ICN to DESIGN36.ICN)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m changed, do NOT copy the DS_FILES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Design SHELL directory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Design SHELL Icons and will self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ime you ru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your existing Icons will work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ICONS.EXE file contains over 650 Ic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DOS to handle this many files in on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ighly recommended that you increase the BUFFER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 to: BUFFER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OS buffers is not big enough and you try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large file directories, you will see a drastic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in speed any time you access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also uses this buffer when working with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gain if it is not big enough Design SHELL will b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drasticaly during the displa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ICONS.EXE file, simply copy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use for storing your Icons in,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at the DOS prompt type: ICON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!!  If you already have Icon files in this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filenames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 these files.   If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 before overwrite, extract this Ic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: ICONS -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Icon files have extracted you may delete the ICO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conc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keep all your extra Icons in sep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storing no more than 500 Icons per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is new version of Design SHELL (4.0a+) will rea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ny drive or directory, even the Icons used fo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