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  S3 Printer Ini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1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allow users to send printer initialization stri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while in DOS thus making use of printer fun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in some programs, or just for the ea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       Put INIT.EXE in a directory that is includ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in the AUTOEXEC.BAT or put i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INIT device: aaa bbb ccc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:         This is where the command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pta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1:  COM2:  COM3:  COM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T1:  LPT2:  LPT3:  LPT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ust specify a device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n at the end of the name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a bbb ccc     These are the ASCII values in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you want to send to the 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example, ESCape is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many printers, the command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is 27 15.  To disable compressed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mmand is 27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 LPT1:  27 15       Turns compressed printing 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vice on LPT1: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vice supports thi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 LPT2:  27 18       Turns off compressed pr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vice on LPT2: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vice supports thi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Useful Commands for Epson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120 1        Near Letter Quality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120 0        Near Letter Quality Prin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69           Emphasized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70           Emphasized Prin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Useful Commands for Most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67 0 n       Page Length is "n"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son:  n &gt;= 1 and n &lt;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BM:    n &gt;= 1 and n &lt;=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67 n         Page Length is "n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son:  n &gt;= 1 and n &lt;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BM:    n &gt;= 1 and N &lt;=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tons of commands in your printer manual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just ones that I have had frequent question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Printer Init is distributed as shareware.  It is not public dom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it is a useful utility, please register it for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in U.S. funds (Please do not send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contacted via E-Mail on EXEC-PC and Channel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PRINTER INIT PACKAGE IS DISTRIBUTED AS IS.  THE AUTHOR (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FFORD) MAKES NO WARRANTY OF ANY KIND,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AND IBM ARE TRADEMARKS OF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