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v2.1 - POV Surface Norm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USERS GUID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is a utility that reads in raw triangle data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nipulate that data using the various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unction of SMOOTH v2.1 is to calculate the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angle.  This "polygon patch" or "smooth triangl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 raytracing program to produce smoot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instead of the flat "faceted" look you get wi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Consider the difference between a geodesic dome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and you'll have the idea.  (See SMOOTH.GIF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has a variety of special features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scene file generator to create "ready-to-render"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MOOTH v2.1 supports POV version 1.0 and 2.0 and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s in the new version 2.0 language.  can also creat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object described by the triangle data se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unding Boxes.  SMOOTH v2.1 can calculate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iangle data.  Proper use of bounding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endering time for complex scene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udio Lighting.  SMOOTH v2.1 allows you to selec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lights to create lighting for the "ready-to r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eld of View Angle.  SMOOTH v2.1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View Angle and calculates the new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Output Formats.  SMOOTH v2.1 can output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_triangle data for both POV v1.0 and POV v2.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'raw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pect Ratio.  SMOOTH v2.1 allows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ratio of their display device to mainta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 File Types.  SMOOTH v2.1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y-to-render" scene files with camera and ligh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v2.1 can also create include files whic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ngle data for inclusion in other POV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MOOTH's options are selected via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and Line Options) and control the operation of SMOOTH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should consist of raw triangle data in groups of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(x,y,z) per point, and three points per trian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triangle should be included on one line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re is an option to quickly scan an input fil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SMOOTH's input standards (See -c option)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s in your raw data file indicated by a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; character.  These will be ignored by SMOOTH and no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In future versions these will be used to pas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MOOTH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line and will be ignored by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 2.00 -3.00 4.00 -5.00 6.00 -7.00 8.00 -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11.00 12.00 13.00 14.00 15.00 16.00 17.00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 line options and their fun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given in upper or lower case, and is prece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, forward slash or backslash.  The following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mooth -lstudio.dat -s -p1 -b image.raw my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structs SMOOTH v2.1 to read the 'raw' triang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AGE.RAW and create a "ready-to-render" scene in POV v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unding boxes and the lighting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DAT.  The scene file is written to the disk as MYIMAGE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function of each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-p1|p2 :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formats are available via a command line swit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1 : PO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2 : POV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ach of these formats is given in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OC. If no command line format option is specifi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"raw" form; just the triangles and norm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-c : Check In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ther strict input requirements (hope to have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) the -c command line option will sc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sure it conforms to SMOOTH's input requir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annot read the data file the program will 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line number of the file will be indic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SMOOTH -C TEST.DAT' would produc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- POV Surface Norm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input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triangles processed.  File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ndicated that it was able to correctly read the fil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cess the triangle data.  Remember that the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raw triangle data is comment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;'. Any other text will cause truncated or stran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-x : Surface Normal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simply convert the raw triang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without including the surface normals.  Us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will "turn off" the output of the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reate regular triangles instead of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(POV 1.0 format) without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2.1 - POV Surface Norm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 0.0000 -28.8767 -0.00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4.0002 -19.5635 -3.555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4.4201 -19.5469 -19.47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2.1 - POV Surface Norm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0.0000  8.8000  0.00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6.3900  6.3800  0.0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4.4800  6.3800  4.5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-b : Bounding Bo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ytracers are capable of surrounding a complex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ape to reduce the time needed to render the objec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is fired at the scene it checks to see if it has inters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 first.  If not, then the complex object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intersect the bounding shape, then the ray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lex object in side the box.  Since the ti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against the simple shape is much less than checking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bjects, a time savings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alculates the coordinates of a box shape that surrou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s found in the input file.  Using the -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SMOOTH to include that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SMOOTH calculates the bounding box coordina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large the box a little to eliminate any clipp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-q : Quit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rogram will display a count on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re read in.  Using the -q option turns off the cou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especially useful if you are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of SMOOTH to another device such as a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infile : In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containing the 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outfile[.???] : Out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that will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MOOTH.  If you do not supply an extension, SMO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ly an extension that is appropriat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you are using.  For example, a POV v1.0 scen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'.pov', a POV v2.0 include fil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inc' and a 'raw' triangle file woul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-?|h : Brief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? command line option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-i|s : Output Fil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type of output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-i option tells SMOOTH v2.1 to create a POV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object declaration and triangle data. 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data is also included.  This file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nclude file in another POV scene file, therefore n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ing information is included.  Be aware that SMOOTH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object that contains a union of all the triang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 SMOOTH v2.1 declares this objec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age'.  You may later edit the file and change this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Include files have the extension '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performs the same functions as the -i op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camera and lighting information allowing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dered immediately without any modifications.  Sc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'.po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-fxxx : Field of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enter the Field of View 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angle is used to calculate the position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object in the scene.  SMOOTH v2.1 us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ways calculate the camera position to keep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ene at a predetermined size.  Chang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Angle doesn't change the size of the objec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tance of the camera from the object.  Thi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on the lighting of the object.  Note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grees, SMOOTH v2.1 calculates the distance parame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er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-axxxx :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allows the user to define the "aspect ratio" (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ratio) of the resulting image.  If you wanted a tall 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a short wide panoramic image or a perfectly square im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just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video modes and graphics printers use perfectl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For example Macintosh displays and IBM S-VGA modes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and 1024x768 all use square pixels.  When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ethod uses square pixels then the aspect ratio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Note that 640/480=4/3 (or 1.333) so the ratio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uare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-o :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allows the user to define the name of the objec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scene file.  If no name is defined,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_Objec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-t : Text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allows the user to select a texture name for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file.  If no texture is defined the 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ss_Metal" is used.  Since only one object is created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used to describe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-l&lt;filename&gt; : Studio Ligh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allows the user to select any combination of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to light the object in the scene.  If no studi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 the default "Camera Flash" lighting is used.  Camer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places one light source slightly above the camera (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on a camera) for lighting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o file is a simple ASCII file with ten entri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) that describe the characteristics of the 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line entries are for each of the five spotl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ve lines are for each of the five modeling ligh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tudio fil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&lt;--- Turn on Spotlight 1 and make the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50   &lt;--- Turn on Spotlight 2 and make the color Gra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Spotl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Spotl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Spotligh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Modeling 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Modeling L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f Modeling L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25   &lt;--- Turn on Modeling Light 4 and make the color Gray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&lt;--- Turn of Modeling Ligh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light is calculated for each sce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the same relative position.  See th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s of the ligh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__ Model Light 4      |    Model Light 1 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|    |----&gt; X            |    |----&gt; 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|    |                   |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--Spotlight 4 ctr  |    |--Spotlight 1 c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|------------------------O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|                        | \__ Model/Spot Light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|   Spotlight 3 ctr--|   |   Spotlight 2 ctr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|   |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X &lt;------|   |           X &lt;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__ Model Light 3      |     Model Light 2 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                     |         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 above the scene is divided into 4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lights are located in each of the corners with on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The modeling lights are in the same plane (z-axi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 The spotlights are located slightly below the model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oint-at" the center of each section, with exception of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ich points at the center of the object.  (See PART.TG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ene created using the part.raw data and the stud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-r : Repor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 as the -c command line option, but also creat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bounding box size and the camera parameter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see if the program will handle the number of tri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rom the documentation for the origin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Mike Schoen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impossible to say (simply) exactly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this program.  The memory requirement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riangles and number of points, obviousl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the triangles are arranged, the number of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which points belong to which triang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fig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     / \               / \         / \         /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   /    \           /     \     /     \     /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__\/________\       /         \ /         \ /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/\       /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/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riangles                          6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unique points                      8 uniq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ints belong to only 2 tri's      2 points belong to only 1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belongs to 6 tri's           2 points belong to 2 t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points belong to 3 tr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doesn't know how the input triang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it can't plan ahead of time on how to bala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the triangles, points, and (most awkward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ngs to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a data set of more than 5000 triangles throu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no problem with it.  It will definately handle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't be exact as to how much "a lot" actually i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un out of memory, it will abort with a message say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handle before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out of memory try to split up the data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process each group seperately.  If you go this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layout of your data and keep in mind that the nor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ased on adjoining triangles only. You could spl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llowing a 1 triangle overlap at the split, process each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overlap duplicate data when you recombine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eld of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 View Angle given is not within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If you specify a Field of View Angle tha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egree or more than 179 degrees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could not find the filename of the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could not find the filename of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na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found more filenames in the command line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'C' source code for the surface normal comput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program 'SANDPAPER' written by Mike Schoen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Legal Stuff (and its a shame to have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2.1 is copyrighted freeware, and as such,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charge to the end user.  I still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o the source code with the exception of the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iginally written by Mike Schoen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SMOOTH v2.1 in its original packa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is service.  Distribution ce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nal SMOOTH v2.1 package on disk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ge of no more than $5.00 U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s have attempted to find and correct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they are not responsible for any damage or lo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aused by the use or misuse of the package. The author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service, corrections, or upgrad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s or costs associated with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to here from you, if you find SMOOTH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you consider it a waste of disk space, drop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me comments, bug reports,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MOOTH you can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 Frankl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ducah, KY 4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to JEFF BURTON in the RIME Ra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a message to JEFF BURTON at the home of SMOO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BS (502) 443-7514 14.4/v.42bis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egenrate triangle inp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o object n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t texture n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l studio file option which lets the user manipul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light sources fo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i|s switch to allow the user to choos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c and -r switches to (C)heck the input file and (R)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x switch to allow the user to "turn-off"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mooth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a switch to allow the user to enter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b switch to create a bounding box for the triang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MOOTH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output files to include decimal data to six plac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W files with decimal data to six places and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, 'rounding-off' to four decimal places caused "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" to be created.  I haven't seen any RAW fi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ix decimal places, so this shoul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code to close any open files more effect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rare cases an aborted (ctrl-C) file or an err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n invalid file in the FAT table.  This caused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ther than it was almost impossible to delete the 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f switch to enter the Field of View Angle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ped support for all formats except POV. Since I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, the 'work-arounds' for the other types were becomm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