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EG video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ideo card which is not supported by QPEG (i.e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RV file for your card), you can write a driver yourself. 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he bank switching is done with your card, and you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am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rite a TASM source file named XXXX.ASM (instead of 'XXXX'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escriptive for your VGA card).  It has to look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.286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ode    Segment Para 'Code'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Assume  cs:Cod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Org 100h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rocs   dw      Bank,Init,Exit,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ank:   ..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..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retf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nit:   ..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..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retf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it:   ..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..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retf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ode    End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End Proc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386 instructions, don't forget to add USE16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All routines (Bank, Init, and Exit) must end with 'retf'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r return).  You may use the memory from [cs:0] up to [cs:0ffh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If you need more memory, you can reserve some using DB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etc.  Note: you must initialize the memory!  It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DB ?' or 'DW ?'!  Don't use the data segment, the contents of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fined and must not be chang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p     dw      0,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cs:[Tm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 part is called after QPEG has switched into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for AX and BX which were used to switch to the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in AX and BX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X the number of bytes per line is stored.  You may modify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If you don't want to modify it, you must save CX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it for other porposes.  The default value for C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CFG file; it's usually calcula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color modes:  width/8 (for a single 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 color modes: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K color modes:  width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M color modes:  width*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may modify any registers without saving them, exept CS, 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, SP, BP and CX (see above).  Most cards don't need a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is done by the BIOS at the mode switch), in this case 'retf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part is called when the mode is not needed anymore, i.e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o another mode, or before switching back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ave CS, DS, SS, SP and BP if they'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most cards don't need any exit code, so there's usually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part is called every time a bank switch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number is given in AL.  The routine may modify AL and DX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m.  If other registers are used, they must be sav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switching routine needn't be very fast, since it's call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's really necessary (not very of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driv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 /M XXXX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INK /T XXXX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 XXXX.COM XXXX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the driver file to the directory which holds QPE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you have to write a config file.  It's best to cop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fig files and make the necessary changes. 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o like 'XXXX BGR' or 'XXXX RG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configuration files, please read CFG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