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QSUSBBS Version 2.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Quick Search Darwin'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National BBS List (USBBS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Search by Area Code, State, or any Tex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QSUSBBS  (C) Copyright 1991-199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Yandell Computer Servic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All Rights Reserve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USBBSDOR  (C) Copyright 1987-1993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L. Brent Yandell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All Rights Reserved                       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Yandell Computer Servic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19 North, Suite 21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DATA 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QSUSBBS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LIMINARI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Restrictions on Distribution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What Is QSUSBBS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Installing QSUSBBS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Using QSUSBBS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s: How To Personalize QSUSBBS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Where to Find Information on USBBS Listings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Acknowledgments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QSUSBBS History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Restrictions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QSUSBBS.EXE and QSUSBBS.DOC may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USBBSDOR package (USBDOR53.ZIP) among BBS systems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ose TWO files remain together in the  same  compressed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no circumstances may either or both of these files be distri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ed with any other product or  service,  including any nation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.  Files including but not limited to BBS  advertise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ists may NOT be packaged with QSUSBBS. The 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two QSUSBBS files must be QSUSB20 plus the  extens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reflecting the compression type (QSUSB20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no warranties, expressed or implied, for QSUSBBS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uns QSUSBBS on any computer assumes any and all li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QSUSBBS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What Is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 is an "off-line" quick search program for the popular  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s.   It  provides extremely fast area code,  state,  o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 on  the  USBBS list.  QSUSBBS is  a  program 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 USBBSDOR, a powerful BBS "door" program that  facil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ypes of searches on a USBBS list while a call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QSUSBBS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Install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installation necessary is to extract this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.EXE from the compressed file they are contained i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 to keep QSUSBBS.EXE in a pathed directory, such as  a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 for easy access in the future or whenever you rece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a copy of Darwin's USBBS listings. The USBBS Li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  BBS  list  found on many Bulletin  Board  System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 found within a ZIP file called USBBSxxx.ZIP, where the 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he version number which increments monthly.  The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is USBBS115.ZIP, the January 1994 list is  USBBS116.ZIP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  lists will usually be found on the system where you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  See page 4 for more information regarding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QSUSBBS by entering the following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USBBSxx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the version number of the lis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USBBSxxx.LST  is  not entered QSUSBBS will  search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all files matching USBBS???.LST.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,  QSUSBBS will choose the newest one to use.  You may also 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.LST file extension if desired, however the  USBBSxxx.LS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ust exist on the drive with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 EGA or VGA monitor, QSUSBBS will automatically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43 line mode.  If you do not wish this mode to be used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43 switch to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USBBSxxx.LST /NO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ecuting QSUSBBS.EXE, the following prompt will then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 (A)rea code, (S)tate, or Text to search (Enter)=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is prompt, you may enter a three digit area code, a two 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code, or any text to search or.  QSUSBBS will then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 which match the search criteria stopping at each ful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above prompt you may enter an "A" to see a list of vali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.  You may enter a "S" to see a list of valid state code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QSUSBBS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s: How To Personalize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will display a message each time it is run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copy of QSUSBBS is compliments of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BBS &amp;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QSUSBBS has been distributed by a BBS which has  no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USBBSDOR software, the contents abov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UNREGISTERED BBS COP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ersonalization  is available as a FREE option to  Sysop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gistered our USBBSDOR BBS door software.  A personaliz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SUSBBS cannot be purch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interested in our USBBSDOR BBS Door for displaying the  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s  on-line  with MANY features should call  the  support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on the cover page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1  Where to Find Information on USBBS Listin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 with  the  USBBS102 list in  November  1992,  each  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 file  contains a file called USBBSxxx.TXT,  where 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es the version number of the list.  This file contain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information regarding USBBS distribution and update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"home" of the USBBS list is BOBsBBS at 916-929-7511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nt  version of the USBBS list is also available on  our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t 813-842-8099, and updates may be made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Yandell  Computer Services is a  distribution  and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 for the USBBS listings, there is no affiliation between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owners or editors of the USBB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go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ete Olympia, founde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ob Breedlove, edito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obert Blacher, former home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ade Frierson, former edito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QSUSBBS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QSUSBB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Date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  11-01-91   QSUSBBS released with USBBSDOR version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01-24-92   Input prompt backspace is now "destruc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ich means it will erase characters as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backwards. Released with USBBSDOR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2       07-07-92   Updated the QSUSBBS.DOC to reflect new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s. Released with USBBSD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  11-14-92   Updated the QSUSBBS.DOC to reflec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s in California and changes 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btain or update the USBBS list.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USBBSDOR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  04-09-93   Previous version of QSUSBBS did no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DOS sessions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 used when displaying the li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, improving appearance and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with USBBSDOR vers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  12-23-93   At the QSUSBBS input prompt, the user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an "A" alone to display a lis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s by state. "S" may be entered al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a list of state codes. If no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is given on the QSUSBBS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SUSBBS will search for the newes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ching USBBS???.L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use one if found.  QSUSBBS will add 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mand-line list filename (USBBSxxx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not included during startup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changed for separate QSUS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is now QSUSB20.ZIP (QSUSB20.ARJ, etc.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with USBBSDOR version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