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U R D E R   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, Copyright (c) 1992,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unlimited number of users.  This door will support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.  It is also written to be able to use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not usually used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ode is written using Visual Basic 1.0 and DoorFram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URDER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URDER.CFG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Sysop's: be aware that several other Wildcat Syso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the door runs fine remotely, however locally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due to recieveing a "Time out error".  I am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programmers support for DoorFrame to find out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 MURDER MURD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 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MURDER MURD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know that X00 can be disabled temporarly before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re-enabled afterwards.  Anyone using this fossi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how to get it to work. (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u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is limited to 1 c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while the registered is Sysop configurable upto 9 c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is also limited to playing 10 cases per month in th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ly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rder Mansion costs $20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hanges.doc file for ef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ccess to the most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ULTUR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+49 4231/68618 (USR DST 1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: +49 4231/68619 (ZYXEL 19.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3: +49 4231/68951 (ZYXEL 16.8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4: +49 4231/68610 (ZYXEL 16.8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5: +49 4231/92040 (ISDN BLASTER 6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6: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8 GB HD Space 2 * CDRom Drives 26,000 Files DIST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C MEGA GAMES, FIDO-NET, GAMES-NET, WIN_NET, CLIPPER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