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allows you  to fax directly  from your 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end faxes or even receive their new mail vi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d faxes directly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version 15, including new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file sharing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orks with almost any type of fax card or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s a new FAX command to your BBS (PP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locally entered and 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lete control over long distance and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telephone numbers other than 7/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alternate LD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blocking of individual fax number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alias names for commonly use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ystem generates reply status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y tex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ustomized cover she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ver sheet shows users name, &amp; pag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faxes from SYSOP, cover sheet shows your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ax calls logged to PcBoard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tracking fax sent by user and charging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USERS.INF (PSA/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ew FORWARD  command (PPE)  allows user to  set fax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@variables and %Envirom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act and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agnos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ery  complete  documentation, including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 features in  this  version  (1.90), including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of the SET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cludes special support for Delrina DosFax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software extends the  reach of your PCBoard BB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sers.   With Mail2Fax your users  can ent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xed.   You  can  control who  uses  your fax  service;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areas may or may not be called.  This is our 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personalized coversheet used for each f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text of  the various reply  messages the syst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depending on  whether  the fax  was sent 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90�                       1            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a busy signa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of Mail2Fax  is that your users can  ar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y receive  is automatically  faxed if not  rea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.  We call this our FaxForw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r board  (JOB SEARCH, dedicated to  helping peopl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), we've extended this even further.  When a new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into our  jobs database, we match it 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 previously specified.  When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a  user's criteria,  the software  sends the us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.  (To  be exact, our  Query software creates a  QWK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 which is posted to  the board.   M2F then fi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faxed and send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il2Fax  your users get  more use out of  your board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less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Mail2Fax  (M2F) can keep track  how many faxe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sent,  allowing you  to bill for  this premium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even supports  pre-payment  of faxes  and can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faxing  privileges  for  a  user  who  used  up 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tment.  (With SET FORWARD mode only, for version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 with any fax modem or board  whose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command line  (non TSR mode) and that will 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fax number as parameters.  M2F has been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uccessfully tested  with  a Zyxel  modem  and Zyxel's  Z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distributed as  shareware.  Non-registered cop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ending out the  first three lines of a fax  on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ward is not supported.  Upon registering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alized keyfile to enable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describes  our new  Mail2Fax software 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 It covers how to install it and how 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written  for the SYSOP who has  knowledge of o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BBS as  well  as  of  installing  both  Door  and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What is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a system for faxing messages from a PcBoard BB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package  consists  of   the  program  Mail2Fax.Ex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PcBoard commands  FAX and SETFORWARD (impleme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 and  SETFORWD.PPE).   The  package  also inclu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pport  files, such as COVRPAGE.TXT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text  for the  fax cover  page, and  LOCALNNX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 list  of telephone  number prefixes  to whic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quires a Pcboard Version 15 system to operate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,  fax/data  modem  or  fax  card  and  associate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2F  will NOT  operate with PcBoard  version 14.5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nor with any other type of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program scans the  message base for 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    When  it  finds  such  a message,  it  creates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text for that  message (and coverpage). 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your  Fax software, passing it  the name of the 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 and the telephone/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 that Mail2Fax posts an automatic  repl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Board message base  to let the sender know that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 (or could not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recognizes that a message  is to be faxed in one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 addressed to: "FAX MAIL@nnn-nnnn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ersonal  messages  that  have  not  been  read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eriod   (and  where the recipient  user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sender used  the Pcboard FAX comman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be faxed.  These messages have in their TO: f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FAX MAIL", followed by an @ sign and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you can configure Mail2Fax to scan for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X MAIL",  as long  as it  is followed  by the  @ sig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telephone number.   You would  then also need 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 file to also generate messages with th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lieu of FA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oard we use "FAX  MAIL" for mail that  is locally fa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JOB SEARCH FAX" for messages that are  sent from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network.  (See Config file FAXID and NETID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orm of faxing is Set Forward mode.  This allow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se the board infrequently to have mail forwarded to them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x.   Here the recipient user  decides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x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uses the SETFORWARD command to specify that he/s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warded, where and  when (number of hours).  If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at  user (i.e.,  not to ALL),  remains unrea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at number  of hours, the system will fax  i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ads the message before that date, it will not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FORWARD mode  is more completely described in 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(SETFORWD.DOC).   To read that document you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rstanding of this pres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will not  fax the PcBoard Extended headers.  If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hey are skipped,  except @ATTENTN: which becomes the  @ATTN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n the cover  sheet.  In a future  version we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headers SUBJ and TO/TO2 (if  present)), instea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eader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ail2Fax software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cboard software, version 1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board/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Softwar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stall the Mail2Fax software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will  ONLY  work   with  PcBoard  software  from  Cl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Corp., and only with the index file format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 with most Fax  cards and modems, provided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or that modem has  a "command line"  mode can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,  and accepts  as parameters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transmit and the fax number to fax it to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AX, the  software  included  with the  ZYXEL  modem,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ZFAX  1  FAXFILE  588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'1' means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has  special support for  Delrina's DosFax  Pro an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's Z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ax software, such  as the BLASTFAX software that 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 Sportster modems, loads in  TSR mode, and 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finishing the transmission.  Such software is not u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WinFax Pro and  Winfax Lite are not usable,  but Dos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is.   There is a  document on this disk  (FAXSOFTW.DOC)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 a number of software  packages in terms  of their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bility with M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Pro itself does not support the required commandline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elrina  provide  a free  utility (BatchFax.Exe)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llow DosFax Pro to be used in commandline  mode. 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.Exe and BatchFax.Doc are included in this  archive/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.Exe and  BatchFax.Doc were  downloaded from  the Delr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(416 4441-27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  requires  a special  control file.    When you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DELFILE and DELTEXT  in the Mail2Fax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 create that file.   See the file  FAXSOFTW.DOC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nvokes a program or batch file, whos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2F config file.  The batch file  can then invok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Or the config file can specify ZFAX.COM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software must be run on  a BBS node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 (e.g. fax-only or  fax/data).  Normally  this mea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as Event software. Thus you  would send faxes only 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.e. once or twice a day. or even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possible  to  run  the  program as  part  of  th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OGOFF.BAT procedure,  but only on those nodes 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ur  own board,  Mail2Fax is  invoked  as an  event, but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be both timed and  event-driven,   Thus faxing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set times,  but selected  users have  access to  the SET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allows them to have faxes sent immed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fax  software does its job, it  typically return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 to indicate  if it successfully  trans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.  For Zyxel's ZFAX those cod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ax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- Called number was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  -  No carrier    (i.e. line  answered  but no  fax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- No dia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- No answer (Ring No Aswer or RN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 -  Transmission  failed    (presumably  fax  tones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, but xmit failed, e.g. out of paper/paper j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will accept those codes, or their equivalent 0,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or 5,  and process accordingly.   If the fax  was sent (0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 be  sent (35),  the  fax  message  is  killed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reply message is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fax was busy (34),  did not answer (37)  or fail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(38), we retry  a number of times.  The ex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imes depends  on the  number of  times the  fax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o  run, but we'll try  at least twice.   After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message and create a reply to notif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 dial tone (36), we immediately try  agai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ax (up to  three times).  This retry is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retry the  fax software  may have been  set up  to do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 we've configured our ZFAX software to retry once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no dial tone the software tries up to si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does not  support usable return code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 set up a  batch file  that does.   We've includ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(EC.COM)  that  can be  invoked  from  a  batch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set the  ERRORLEVEL.   See  file  SENDFAX.BAT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simplest form we only need two return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fax successfully trans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ax no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ses  the detail on why  the fax failed, but  the re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generates could  explain the likely  causes and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verify the number given was a valid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over Page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 will want the fax  to go out with  a cover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can automatically generate  a cover  page bas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 specify in COVRPAGE.TXT.  If  COVERPAGE.TXT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ver page is  generated.  When used, COVERPAGE.TXT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FormFeed character  to ensure  the  cover pag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ge, but it could be anything from a few lines to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our own covering page is attached and  is inclu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ET  FORWARD  mode,  two  different  cover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 One is used for  FAX MAIL messages, and  one f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material.  (See keywords  COVERPAGE and FORWDPAG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configur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upports  PcBoard  @variables.    Entries  like  @FROM@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and @FAXNO@ get  replaced with the  appropriate valu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the program generates the  text for the  cover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NOT a Door program.  It runs when no-one is sig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at node,  so there  is no  current user. 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can handle only a  few of the  @ variables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   Only those  applicable  to the  current 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We  do however,  provide several that  are uniq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   - ATTENTN extended header in ori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BALANCE@ - Balance ($) available for user to send further fa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HARGE@  - The $ charge to the user for sending this fa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AME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ame of the conference where this message wa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NFNO@  - Number of tha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- Dat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ALIA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fax number was specified as an alias, this is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mpty otherwi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@FAXID@   - TO  user  name (as  per  FAXID, FORWARDID,  NETID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R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LPP   - How many  lines will fit on a single  fax pag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 the number of pages  (@PAGES@)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NO@   -  Telephone number that message was faxed to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l number, not the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@    - Name of originator of message we fa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@MSGAGE@  - How old was original message (In hours) - SE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NOFAXES@ - Number of faxes user has sent, including this one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>|         @PAGENO@  - Synonym for @FAXNO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GES@   -  No of  pages  in this  current fax  (excluding 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68 lines  per page or as specified  via FAXL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option.  Formfeeds  are ignored.  (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IVPUB@ - Is reply posted as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FNO@   - Message n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GNAME@ - Name in which Mail2Fax software i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RIAL@  - Serial number for this copy of Mail2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- Subject lin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TUS@  - Status of Fax  BUSY/RNA etc.  (Available for 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DATE@ -  System  Date  (when  fax  is being  sent  and 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NAME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ysop name  as it  would be used  on coversheet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@ is used and original message is Fro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IME@ -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- Time original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      - Content of T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ERSION@ - Version of M2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@ variables must be specified in all upper case. 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 the covering page, the Fax  itself and in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messages that  M2F can  generate (from the  text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- see  below).  Not  all variables are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, or in the replies - see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SYSOP to your proper  name (SYSOPNAME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 file), only  takes  place for  COVRPAGE or  FORWPAGE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NAME@ is available for use in replies as well.  Thu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eld in  the original message is SYSOP  (i.e. a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), use  of @FROM@ in the  coversheet would result  in 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on  (if you happened to be he).  In the reply message @FROM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@SYSOPNAME@  would result  in the name  specified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parameter in  the config file,  or registered name 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registration key) if that paramet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  BALANCE, CHARGE,  MSGAGE and  NOFAXES   are  no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they are expected to be activated in 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REPLY '     1 - Reply reqd and xmi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      '     2 - Transmission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D NO   '     3 - Invalid fax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LOCAL'     4 - 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LOCKED  '     5 - Blocked fa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1 '     6 - Xmit started but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  '     7 - Failed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1   '     8 - Fax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    '     9 - Fax busy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R1'    10 - Ring N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ER'    11 - Fax RNA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DIALTN'    12 - No dial tone on mm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A FAX'    13 - Not a fax 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THER    '     0 - Unknow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e values are also reflected in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generates replies from the text fil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     Text  for  reply  message to  send  user (pre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of any other reply, e.g.  FAXSENT, FAX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FAXBADn) May  use same  @var@ as 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file, if present, is loaded every time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sent (or failed) - for any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SENT    Text   for   reply  message   if   Fax   wa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 and a  reply was  requested (ReqR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FAIL    Text  for reply  message if  Fax Software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 fax, but  was unable to  complet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 It  appears  that there  is  a fax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but the line  was dropped or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 jammed  or  ran  out  of  paper.    Re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  (ERRORLEVEL 3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AD1    Text for  reply message  if 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s bad,  i.e. too  few/many digits,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X or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MANY    Text for  reply message if user 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ew today) than the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USY    Text  for  reply  message  if a  busy  sig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repeatedly.  (ERRORLEVEL 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RNA     Text for  reply message  if a  Ring No Answer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  repeatedly.  This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as  FAXBUSY.    The difference  i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reflects the  results of  the 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(Busy vs RNA).  (ERRORLEVEL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AX      Text for a reply message if the call is  answ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not by a fax  (no fax tones  detected)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 a  wrong  number.     Retry  not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3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specified with the REPLY keyword is found on dis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as the text for the reply to this  messa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 the return  code  returned by  the  Fax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 other reply  text files,  which  Mail2Fax load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when it first  starts up, REPLY is always loaded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rogram returns control.  (If it exists at tha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the Fax  program (or whatever  program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)  to create  a  custom reply.    Killing of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 still controlled  by the  ERRORLEVEL that  th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urned to M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or  FAXSENT, FAXFAIL, FAXBAD1, FAXBUSY  and FAXRN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required, depending  on the status returned from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Mail2Fax  loads these  files when it  first starts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TOOMANY   is used when you have set a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axes per  user per  day.   For all  fax messages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beyond that  number, it will  generate this rep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voke  the  Fax software.   The  status of  the fax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 unchanged.  This check  only works when  the SET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stalled. (Expected to be active in version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 messages generated  have the following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As per FROM: field of message that was to be f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From the  FAXID, FORWARD,  NETID  or PAGERID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tched the TO: entry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 in original  message, or  as per  SUBJ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 # Message number of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Screening of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faxes are sent through your telephone (fax)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ysop  are  responsible for  any  long-distance 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   You will  want to  keep some  level  of control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 built  into Mail2Fax  apply  to  the  North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.   Here,  with essentially no  exceptions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7 digits, and never start with 0 or 1.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lways start with 0 or 1 and are 7 or 10 digits (plus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se can be  changed from their  default of 7  and 10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NLENGTH1 and TNLENGTH2 configuration options.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and LDPREFIX2 are available to specify how LD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led.  They may be any 1-7 digit sequence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and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 checks   are  also  done  in  the   FAX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FAX.PPE), however since it is possible to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axed  via  the  regular  PcBoard  Editor,  the  control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re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is  to limit  telephone numbers  to 7  digits (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ly).  For telephone number validation, embedded '(', ')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and '  ' characters are removed.   Mail2Fax also  che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git of a seven digit number is not 0 or 1 (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 option is specified).   (local numbers are  valida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1 digits long - by default TNLEGTH1 is 7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ng distance mode  (specified with the LDOK parame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file), Mail2Fax  will  also accept  10 (TNLENGTH2)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 In this mode, the 7 or 10 digit number may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igit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 is to  validate  against  a  list of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number ranges and a list of exclud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ranges of numbers).  These are  kept in two fil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with the  keywords OKNNX  and BLOCKTN.   A  thi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word FAXALIAS) also affects number vali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NNX has a  list of 3  or 6 digit  NNX or NPA  + NNX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 valid dialling prefixes.   Each 3  o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number is preceded by a blank.   A 3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an NNX  (the first  3 digits  of a  7 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.  A 6 digit number represents an NPA + NNX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6 digits of a 10 digit number).  No  leading 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 telephone numbers that are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ypically  are  in 7  or  10 digit  form 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5883821)  and each  number is  preceded by  a bl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hat  are not exactly  seven or ten 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in  the  file,  but are  interpreted 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.  These partial numbers are match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-most  numbers in the telephone  numbers.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976 would block all  ten-digit number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6) 976  (pay-per-call porn numbers here in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 list of commonly used fax numbers, wi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umber  an alias  name that  may be  used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numbers are not checked further. (against BLOCK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CALNN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it's  in  the Alias  file,  users  can  fax to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is  file occur in pairs: an Alia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Alias and fax number are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.   Aliases are  also preceded  by 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   Embedded blanks are  allowed in the  Alia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length of the alias is limited  by th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O:   field size.  If your  FAXID/NETI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file) is FAX MAIL,  the alias is  limited to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(e.g.  TO: = "FAX MAIL  @ 12345678901234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eater  length of  your  NETID and  FAXID is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is  used  in  both   Mail2Fax.Exe  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.  The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,   or  SendFax.Pps  must   be 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O: field specifies a fax number  alias, e.g.  "FAX MAI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", it is looked  up in FAXALIAS.  If foun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aliases  are supported through both  MAIL2FAX.EXE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(SENDFAX.PPE).  The latter accepts the ali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s it, but is the alias  that gets stored in the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Mail2Fax.EXE will  also look  it up  and translate  i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was entered as an alias is not further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tch  is not  found between a  fax number and  an ent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NX, the number is rejected and the fax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a match IS found between the fax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 in BLOCKTN, the number is rejected as well. 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o  deal with complaints  about unwanted faxe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omplains about faxes from your users, just put thei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BLOCKT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ll three  these files every entry must be 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ace (at  least one).  Even the first entry 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blank.   Fax numbers in OKNNX and BLOCKTN 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matted (i.e. 2345678901 rather than (234 567-8901). 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XALIAS may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alias file  are limited  to an  alias a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gether on a line.  In  the other two files ther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SYSOP may be sent to any fax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impler for your users  to enter faxes, we'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d new PcBoard command: 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, PcBoard  allows you to easily add  new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 Development  has  even created  PPL  (PcBoard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, a method for creating such a command, without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"Door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is  implemented as a PPL script:   SENDFAX.P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d and  executable version.   SENDFAX.PPS,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s included, so you can change the complete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,  however, need  a  copy  of  Clark  Development's  P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(PPLC.EXE) to  recreate  SENDFAX.PPE after  you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ssence, the FAX command is simply  a fancy front-e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ditor, which  is still  required to allow  you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for his/he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AX does is  to remove the hassle of  remembe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f the TO:  field or of the ATTN line at  the to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s the FAX command does are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rm that the user does want to prepare/send a 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plain what  FAX does  and its  limitations (e.g.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only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fax number and validate it (this is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, but is done right at time the fax is entere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 sending a  reply message  the next  day   "you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as no good and  we deleted your message ....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the "Attention" nam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itch to the FAX conferenc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voke the editor  by stuffing the keyboard buffe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 the message header  and Attntn  line i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in, the user is  in editor mode and can type 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 for the fax.  The user  can save the message or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as for any other  message.  Only messages 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onference (and with a properly formatted TO: field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length for a fax is  the same as for any messag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PcbSetup - the PcBoard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is installed in CMD.LST (PcbSetup) and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rameters, the number for the conference for fax mail,  a 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indicate in long distance is allowed and a Y  or N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n Echo Conference.  Se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SETFORWA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option is Fax Forward.  (Fax Forwar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an  option in  the registered version  of this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- 1.90 - is a first implementation of Fax Fow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 are still missing.   (There is a separat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the SETFORWARD option and how to use it in some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option is activated,  your users can  specify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messages  sent TO  them should be  automatically for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fax.   Unread means,  if the  user has  not called 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mail for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AX command, SETFORWARD is a new  PcBoard command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is implemented as a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SETFORWARD  command does  is to  update a field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User's to record that the user selected the servi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 to use and allows him/her to set the number of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must have remained  unread.  The  SETFORWARD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et the maximum number  of faxes to be sent.   For ever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ent (both  via the FAX command and a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FORWARD command), we reduce  this count.   Once th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no  further faxes are  sent for that  user.  We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tain a count of faxes sent by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this  option the software uses the  COMMENT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record.  The reason is that PPL scripts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areas  in  the USERS.INF  file.   (That would  have b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sol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if the COMMENT2 field i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, you  will not be able  to use this PPL  scri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In that case, you may want to let us know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an send you a TPA version of Mail2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ay of using the COMMENT2 field for multiple purposes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the "Cargo Format".  Individual entries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;), and the first  character of each entr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is for (the  Cargo slot number).  To avoi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y assigned  slot numbers, the specific slot  number us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t with the CARGOSLOT config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 the first non-blank character in 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';', since that signals the Carg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2F program,  when run  in SETFORWARD  mode, looks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uses it to  determine how to handle this  user's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Netmail Fa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've talked about the  messages to be faxed be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 by callers  to your own  BBS.  Your  users can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line,  using the FAX  command.   They can  also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 mail  reader  and your  mail  door.    That is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fax message is an ordina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il readers  will not support our  ATTENTN extended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modated by typing on the first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ENTN:&lt; atten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accepts this pseudo  extended header format. 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are that @ATTENTN: is  spelled exactly as show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in the  first  byte of  the message  (past  any real 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headers.  The other requirement is that the &lt;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ext  may be at most 60 bytes long.   If MAIL2FAX does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line by byte 61, it treats  the ATTENTN lin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both a FAXID (typically defined as FAX M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 using M2F) and a  NETID. NETID is normally 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 ID&gt; FAX, for instance JOB SEARCH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etwork this service  with other BBS's  that ar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 calling area.  This  way you can offer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without  paying for  each fax  as  a long  distanc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you zip  the message up  and move it  with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 system that is local to that calling area, 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the message.  So  instead of  paying  for several  1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imum call duration) LD  calls, the zipped messages add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your mai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systems jointly offering this service  must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il conference and  echo that conference.  Each  system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network  fax ID   (e.g. "JOB SEARCH  FAX"  "HYPE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" etc.)   These ID's  should all be  disabled as user  ID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can be  made to prompt for the  ID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to  fax this  message (this  is not implement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SENDFAX.PPS, but  is  provided for  ("the  hoo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), and is left as an exercise for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Replies to Automa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FAXID and  NETID, which  give TO: user  ID's,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one special FROM: user ID.  This ID is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.    The  purpose  of   NOREPLYID  is  to  sup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BS we  have this  set to  NOREPLYID QUERY  ENGINE.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 is  our database  search  facility that  matches  new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 with standing queries.  When a user's query is mat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ax or  message that user a  copy of that job listing.  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has  no use for any  replies, so NOREPLYID  can tur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NOQUERYID, you can also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M2F,  which says  that no  reply is  generated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 problem.  (The same information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Fax Busy, No Answer or Transmiss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software for your  modem may encounter  a Busy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  34  in  Zyxel's Zfax),  a  Ring  No  Answer( 37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Failed (35).  In those cases we retry many tim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s set up in  the Fax software (our's is set to  2 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very time the fax software runs  on the day the fax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 (at two tries ea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very time the fax software runs before 9AM (any 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wice more (two tries each) when run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for a  fax  posted in  the  morning with  an  hourly fa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we may retry from 10-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uses the Message Read flag to  control retries. 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current system date is  the same as the  message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before  09:00 we keep retrying.   When the date dif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 encounter a Busy/RNA, we set the Message Read fla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encounter  a Busy/RNA  again and  the  Message Read  fla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,  we regard  the fax  as non-deliverable,  notif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  (FAXBUSY.TXT, FAXRNA.TXT or  FAXFAIL.TXT messag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e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desirable to  set up a  faxing schedule that  h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during working  hours, but  only a  few overnight.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 chances that  an  out-of paper  situation is  rec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used up all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No Dial To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onfiguration, you  have a Fax/Data modem o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lines  that is  used to receive  incoming data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using that same line to place outgoing cal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x with  some frequency,  sooner or later  you'll hav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between an incoming call and an outgoing one. 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often (unless the line is very busy), but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is reasonably smart, it will report th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NO DIALTONE"  (ERRORLEVEL 36 in Zyxel's Z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Fax software does is  hang up on the  other part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 can do).  In  this case MAIL2FAX will  immediate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 fax again.   Since the other  caller likely also 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repeat-dialing software, it essentially becomes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cenario  it is  advantageous to  be using 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It  also is  advantageous  to be  connected to  a 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telephon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still remains a  problem, there are  a few things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et a dedicated fax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fax events only during quiet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duce the maximum time available to users calling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ine (PWRD file).  This solves the problem as 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lower users (the non-mail reader  crowd) will no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 that line any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sk  your callers  to  set  their  time  between  re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at least 5-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was no dial tone, we  immediately try again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ax  (up to three times).  If we  get the No Dial To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s in a row, we terminate all fax processing. 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isplayed on screen and gets logged to the log fi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volved is not changed, nor do we generat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 MAIL2FAX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exits with one of the following error codes, for  th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6 - No such conference #/ message base for conf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7 - Fax Forward mod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8 - Unable to ope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9 - Unable to open PCBOARD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Demo or Beta key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s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- Keyfile is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non-zero codes mean the  program may not  have process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essages (if any).  For more detail, see the section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.Exe  takes  a  few  command line  parameters,  bu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controlled through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&lt;config&gt; &lt;conf #s&gt; [FORMAT] [DIAG&lt;debug 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ig&gt;       - path  and name  of 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 MAIL2FA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 #s&gt;      -  number  of   the  conference(s)  to 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 single or  range of  number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-20).   Up to  20 ranges may 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d  by semicolons  (;).   No 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       - The keyword FORWARD  if present causes  M@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un in SET FORWARD mode.  If used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r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bug level&gt;  - 1 - 5   to activate diagnostic mode.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ntered as DIAG1, DIAG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t of this split is to allow one single config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rather  than multiple.  In particular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same  config file for FORWARD and  non-FORWAR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parameters  are different, but not  tho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 of the config file is listed in the attachments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 //   and blank  lines are  ignored.  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keyword, which may  be followed by a valu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), which must be on the same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keyword entries is largely insignificant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the  END keyword is used it must be  last in the file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required).  Certain key  words do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other keywords.   For instance, the  PRELOAD OFF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urrently implemented) will allow us to control that s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ply text files are loaded when needed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loaded for 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must be  spelled  exactly as  shown,  but cas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environment  variables  in   the  config 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ing  it  with two  % signs.    For instance 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s  PCBNODE= is  commonly used to identify the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bove  example).   %Variables may  be  used in  a keyw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but not within the key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TN   File with blocked 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GOSLOT Identifier character for "our" entry in COMMEN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TFORWARD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that the users  account will be debit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PAGE File containing cov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Only used when  SET FORWARD is NOT  specified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D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EBUG     Synonym for DIAG, but will be dis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  Name  of a  workfile to  be used  for the 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use Delrina's DosFax Pro (via BatchFax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EXT   Name  of a file that contains the text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specified  as  DELFILE.   That  tex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  the  @variables  @ATTN@  and  @FAXNO@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will replace to tell DosFax Pro where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ax.  An example of  such a text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DELPATRN.TXT.   Note that  the file 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is text (C:\ZFAX\FAXFILE) must cor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specified for our FAXFILE keyword.  Our FAX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word must then specify  BATCHFAX  &lt;delfile&gt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&lt;delfile&gt;" is the name specified for our DEL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AG      Turns  on or  off diagnostic  support  within Mail2Fa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 DIAGn 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parate document on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ust be last keyword (if used).  The rest of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ALIAS  File  with aliases  and  fax numbers.  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/PPS script has the name for this file ha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as  FAXALIAS.TXT and assumes  that it  i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irectory as SENDFAX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D1   File containing reply text for bad fax no/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USY   File containing reply text for fax line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CMD    Command to invoke 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AIL   File containing reply text if fax xmit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AXFILE   The name of the workfile that M@F writes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ed into.  This is a require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D     TO: entry for locally posted fa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th  FORWARDID, NETXID  and  PAGERID together,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up to 1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NT   File containing text if fax was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D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DPAGE Same  as  COVERPAGE, except  this  used  ONLY when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is specified.   This way you can 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pages for  the two  types of  faxes, and yet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on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FORWA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     Flag to  signal that long distance  calls (fax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Digit sequence at start of TN that signals LD  (up t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2 Same as LDPREFI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Name and path of Log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INES  Display separator lines in caller log (LOG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AX   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served for future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D     For  messages (to be faxed)  that were sent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othe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th FAXID, FORWARDID and PAGERID together,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AX     File with reply text if call answered but not by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 If this is the FROM: user, don't generate any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INF Do not access any fields in 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served for future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NX     File with NNX that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ID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essages that are be sent to an alphanumeric P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AXID,  FORWARDID and NETID together, 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INIT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nitialization sequence for PAGER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@variables, in particular @PAGERNO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TERM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ermination sequence for PAGE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RCHARS (Reserved for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 of characters from a 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ransmitted on a PAGE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Path  and name  of the  Pcboard file  PCBOARD.DAT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wor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ELOAD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whether  subsequent reply files  (entrie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FAX and FAXBUSY)  are loaded at start  up tim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aster),  or not  (requires  less  memory)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r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     Make Reply message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     Make Reply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File containing text for special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WHEN  nn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ge of  an unread  message in hours  for it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 for  SET  FORWARD  processing.    O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t pass  this check will we check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to  see if  this user  (TO:) has selected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      Subject line for  reply, NO  // ALLOWED.   The res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fig file line is used as the subjec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mitted, we use original message's subj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Sysop's proper name to  use for faxes from SYSOP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f  the registered  name (key file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1 Number of digits in a valid telephone number,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range, e.g.  7-7 or  9-12.   Excludes  L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.  Ignored if specified as 0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2 Same as TNLENGT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   File containing  text  for Max  fax -  reply when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more than MAXFAX faxes 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 Testing of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install Mail2Fax,  you should first  verify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ard/modem  is properly  installed,  and  that  it 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unction  as expected.   In  particular, create 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 and fax  it  to a  fax machine  so  you can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Use  command-line mode.  Doing this test first ma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ot of hardship debugging your Mail2Fax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cument FAXSOFTW.DOC  for information on  test results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ommanly used fax/data modems and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ax/data modem to receive data  calls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, you should  verify that your fax software does  not mes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in a way the PcBoard cannot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too  is simple.   Use your fax  software to se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command line).  If  after that your BBS still 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k, you'r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How to install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 assuming that  you  are a  reasonably experienced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 that you've added conferences, installed  doors or 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.  We also assume  that you know your way aroun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cre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new to  operating PcBoard, you  may want to 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Mail2Fax is not  that difficult to install, but for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it may be somewhat da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commended that you dedicate a Conference  to fax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AX  command.  Do  not try  to install  the SET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rst (if you've  received it).  Get  the FAX MAIL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rst.  Then check SETFORW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ample installation, we're assum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Mail mode only (no Set Forward 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erence 99 -  FAXMAIL contains all messages to  fa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(the number for this conference is set in CMD.L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arameter that is passed to SENDFAX.PPE.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 users level 50  and up  can use the  FAX comm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nf 9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 Mail2Fax software as well as your modem's fax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ed in directory \Z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r   fax  program  is  called  ZFAX   and  takes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 1, a file name and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 to hold all Mail2Fax files 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ll as your fax software.   Copy in all files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 as well  as your  fax software  and the  fil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.   If you change this name, change the path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bat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 dedicated directory  for  PPE files,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E  and SETFORWD.PPE  there,  as well  a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as FAXALIAS,  which  must be  FAXALIAS.TXT or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n the SENDFAX.PP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 FAX and  SETFORWA are  help files  expl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 command.  Copy  these two files  to you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ubdirectory (normally C:\PCB\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one or more event files to invoke Mail2Fax.EXE.  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 MAIL2FAX 99  DIA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 your event times  to run  the software (say  ever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during the day), and twice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where you  want Mail2Fax  to log  all the  fax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use CALLER1, CALLER2 etc for various nodes.   All ou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in C:\PCBLOG (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cbSetup, select B, File locations/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 of files, pick the one for CMD.LST and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 file  name, e.g.  C:\PCB\GEN\CMD.LST  Then  press F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(or create)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file add as command:  FAX, security level 50,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:\ZFAX\SENDFAX.PPE 99 N  N.  Note that the  PPE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specified.    (If  you  placed  SENDFAX.PPE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, adjust accordingly.   Move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a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 to specify  the security level  for user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 to this command.  In our example, that i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.  Do  not set the security level here  any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needed to access the FAXMAIL conference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AX command tries to issue a  JOIN , that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will  end up in the wrong  conferenc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will never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99 N N"  as in ...\SENDFAX.PPE 99 N N.  Here 9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Faxmail conference.  The  first N    signals that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s are not  allowed.  The second N 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nference is set up as non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a new conference  using PCBSETUP.  In our exampl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#  99, and is called FAXMAIL.   The conference numb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nything  you want,  but it  must  match the 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CMD.LST following SENDFAX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conference as non-echo  if you do  not want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, and echo if  you want non local faxes  echo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(See the section on Netmail Fax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 security level  to 50,  the  same as  for 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ower  is acceptable  to, but does  not mak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.  Do not give it  a higher security level than th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's Since you are using FAX MAIL as a sort of user id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one can log on with that ID.  Using the  PCB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reate a new  record with this ID and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wont affect the operation of Mail2Fax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users from signing on under tha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 Bulletin or News file for  your users to tell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new  service.   A sample  is included  as FAX.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the FAX comman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 files  "FAX"  and  "SETFORWA"  to  your  PCB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ypically C:\PCB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what your user will see if they type 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or HELP SE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is  complete, using M2F is easy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mmand to enter a  fax/message, and that'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is automatic.   You do want to  review your CALL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ime  to time  to  check usage  and  to check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 for a basic  installation.  You may want to 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Text files  that  are provided  as  part of  the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want to adapt the files LOCALNNX.TXT and FAXALIA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use them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 distribute MAIL2FAX.CFG with the  DIAG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 This is  a diagnostic tool, geared  to checking 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 Leave it in place for  the first few run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satisfied with the  results.  The  only downsid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log, and (for DIAG  5), a 10 second delay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- to allow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good setting is  1.  That  way the 10  second de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there was a problem and M2F exits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 Troubleshooting  document  (TROUBLE.DOC)  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IAG option and on what to do  if thing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Know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version  1.90  (Beta  1), the  SETFORWARD  command/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 implemented.  The rest  is expected to 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 Betas,   before   the  formal   release   as  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re is no updating of USERS database through M2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there is no tracking of fax usage at this time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).  We want to be sure this code is stable, befo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date the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n-registered cop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ly the first three lines of a fax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T FORWAR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ximum faxes per day is not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LINES is used, configuration errors are still logg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kips all extended headers except @ATTENT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NDFAX.PPE, we create an ATTENTN line that almos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PcBoard extended header, but  isn't.  The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L may not allow  us to fully create  an extended header 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accepts  this extended  header even if  improper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is  to accept  @ATTENTN lines from  messages posted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is package are  copyright, 1993, Master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Zyxel, WinFax, DosFax Pro and BLASTFAX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allowed  to freely distribute  copies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all files in the  ZIP file remain  included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software, you  will have  to register, 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distributed as shareware.   That means 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 on your system for a period of 30 day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 This will allow you to  use the real softwa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environment to verify that it is compatible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s the way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this  period  you decide  to  keep using  it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Registration for this softwar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.- not including Fax For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.- including Fax Forward (SETFORWARD)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- for a full functionality, 60 day dem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are  in US  dollars, but  Canadian  residents may  p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currency, at par - but will have to pay GST/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further incentive for registering,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e have disabled some functions.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the first three lines of a fax will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a  key file to unlock the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of Mail2Fax (key file MAIL2FAX.KEY).  This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 address encrypted in it.   You may not 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is a Registered  Demo key, that  unlock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the system (except Set Forward), but on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30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the latest version of the program/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 fill out the  enclosed registration slip  (s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).  If you are paying by Mastercard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gister online  via our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6  588-3821).  You will  be able to  immediately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 program is in Beta  test, it is distributed  with a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Beta key (MAIL2FAX.BTA).   This unlocks full functionality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 to 4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turns one  of the  following error codes,  for the 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ran successfully  and  no serious 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  (Fax busy or no answer,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ous error.)  See lo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tart-up time  the program  could not 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t  required.   It requires  32K + th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all .TXT files it uses.  It should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80-200K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- Open failed on Fax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pen failed on Del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reported  an   error  when  M2F  tri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reate the text file  that is to hold the 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axed  (FAXFILE keyword),  or the file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DELFILE keyword.  The name of the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Failure  running 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software  that is specified  via the FAXCM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file (by default SENDFAX.BAT) eith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(in  current directory on DOS  path), 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known ERRORLEVEL.  See the Log file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reported NO DIALTONE on repeated (3)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lace  an outgoing  call.   This either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ere incoming calls (in particular on a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so  used to  receive many  calls -  such as 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, or the telephone  line was not plugged in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ems are capable of repor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word on the line from the config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with this  message is not  recognised as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(see  section Config File above).  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s starting with // (comment lines)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lines must start with a val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No such conference #/ message base for con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On reading  the PcBoard conference file (CNAMES.ADD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 through  PCGOARD.DAT),   we  found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onference   number   did  not   exist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AMES.ADD),  or   that  the  message   base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could  not  be  found  where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Set Forward mod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e feature  you specified (FORWARD keyword 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  requires  registration of  an  extra/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option.   The key  file you are  using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access to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Unable to ope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e program  was unable  to open the  specified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base.  It is possible  that another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 in an incompatible (non-shar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Unable to open 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 open the PCB central control  file (in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your  system's clock is before the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key   file   you  are   using   (MAIL2FAX.KE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BTA).   The battery in your  computer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Key file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is  running with a  30 day Registered  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MAIL2FAX.DMO),   or  with  a  45   day  Bet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That  key is now more than  60/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.  The program will no longer run with this ke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 the file MAIL2FAX.DMO  and/or MAIL2FAX.B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un, but it will run i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 mode, and will fax only the first three lin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If you  happen to have both MAIL2FAX.BTA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, this message would reflect the .B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 of the  key file or  some of its  conten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  That invalidates the file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  The suffix must be  .KEY or .BTA or .DM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not be changed.   The content of  the ke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and checked against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- Keyfile is ol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file is out of date and  will not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program.   You will have to 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older version  of the program or to 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n upgrade.    (This message  normally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as a chargeable upgrade (at least one) sinc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ally obtained your registration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 can be  produced as well.  Som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to the ERRORLEVEL codes listed above - as indicat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are only produced when the DIA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open the output file &lt;fax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 buffer overrun -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 buffer overrun -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replacing  @variables@,  the resulting  tex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 than the  text it  replaced by  more than 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 Reduce  the  number  of  times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variables@ in this text.  Make sure the coverp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ss than 4000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or  FORWARD indicates whether the  program w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MAIL or in SET FORW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pecial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M2F found  the fil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keyword and used  this to generate the  rep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x O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fax  was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will  not be  created  (user  did not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R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K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fax  was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created as user requested one 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A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number ente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valid, such  as the wrong number of  digits,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allowed) an invalid Alias, or did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valid NN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 number was long dista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calls are not allowed.  (This code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###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he  number matched  an entr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 with the BLOCKT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ransmission of the fax failed. A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was  detected  at  this  number,  but 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 stopped  (disconnect,  paper jam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.  Since a fax machine was detected, we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at  a later  time  and no  reply 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ILED 1).  The  code FAILED (without the 1) 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on the final attempt, the message was k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ly generated (FAXFAIL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 called number  was busy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urther  attempts  will be  made.   (No  repl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 The  called number  was busy  on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attempt.   A reply was  generated (if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), and the message 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called number did not answer (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wer - RNA).  One or more further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 (No reply is 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called  number did not 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 final   attempt.    A  reply   was  generated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RNA.TXT  specified),  and  the message  was  ki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ually, this  last attempt was RNA.   Prio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all  RNA 1, BUSY 1  or  FAIL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DIAL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 fax modem reported NO DIAL  T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that either the line it was dialling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, or at the exact time of calling 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status code returned  for this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recognised as on of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&lt;msgno&gt;, &lt;statuscd&gt;, &lt;to&gt;, &lt;from&gt;, 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ocessing  this particular message. 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lected because its &lt;to&gt; field matche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(may be partial match on leading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essage  will still  be  ignored  if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@ &lt;fax no&gt; or  @ &lt;fax alias&gt; in the &lt;to&gt;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   (DIA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fax skipped.  Please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is  running without its 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MAIL2FAX.KEY).   This means that  a f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stricted.   In  particular we  will fax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3 lines of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 have  the  file  MAIL2FAX.KEY   o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 or  MAIL2FAX.BTA, place it in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irectory at  the  time  Mail2Fax is 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 that is  the directory where  Mail2Fax.Ex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(e.g. \ZFAX in our 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llision/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Fax No Dial tone)  This message is displayed a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call.  (DIA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2F software  was unable to  invoke the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 file that was specified as  FAXCM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 error code returned would typically 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 �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  �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6  �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0  �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1  �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Return c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/batch  file that M2F invoked  as the FAX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config file  returned a DOS  error level tha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 (not 0 - 5 or 34 -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 - Out of Mem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not recognised: ( &lt;keyword&gt;  &lt;text&gt;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5 - Invalid keyword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 with error code &lt;sExit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 the  DOS   ERRORLEVEL   (if  non-zero)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exe will set upon  exit. These cod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oProc&gt;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oProc&gt; messages processed -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essages found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the number  of messages  that we  pro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faxes (and sent or tried to se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 message  is  repeated  for 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tter  two  formats   apply  to  the  resul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ALL conferences sp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just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#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EXE must have 3 or 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and location of the config file.  If no suffi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.CFG is assumed,  e.g.  MAIL2FA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 Conference  numbers, separated  by  semicol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;), no embedde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WARD  (optional keyword parameter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   level  (optional   parameter),  'DIAG'   plu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digit number, typically 1 or 5, see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Registered  to  NOT  REGISTERED, serial  #  DEMO 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ered to  BETA USER,  serial #  BETA COPY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Registered  to  &lt;name&gt;, serial  #  &lt;serialno&gt;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hat whether this  copy is registere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m.    The  Non-registered   copy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, MAIL2FAX.BTA or MAIL2FAX.DMO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ta version has file MAIL2FAX.B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egistered  version   has  the   full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emo version has file MAIL2FAX.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6 - Date wrong on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Key expired.  Pleas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7 - Demo key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version out of date, please get a 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 versions must  be refreshed  periodically. 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s  more  than  45  days old, 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The  program will also pause 10+  seco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 is displayed.  This  message only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copies   running   with   the   Beta 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It will disappear when you ob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: &lt;msgbas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ow  what message base was  specified on MAIL2F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(DIA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pl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as going to generate  a reply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 not since no text was  defined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 reply.   The  following  message  in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 the  kind of  reply  that 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enerated  (e.g.  fax  busy,  fax  no  ba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corresponding   file  (e.g.   FAXBUSY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AD1.TXT) was not specified, or was totally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  valid way  of suppressing certain 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(DIAG 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File xxxx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 one of  the following:   BLOCKTN,   COVER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ALIAS, FAXBAD1,  FAXBUSY,   FAXFAIL,  FAXRNA, NOF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SENT,  OKNNX,  or  TOOM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 diagnostic warning   (DIAG Level  1)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particular option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 mean, for instance  if FAXBUSY is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2F  would not  generate a reply  message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USY2 condition (fax busy on repeate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Leading blank missing in xx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one of  the following:  BLOCKTN,   FAXALIA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NNX.  This is a diagnostic warning  (DIAG Level 1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 that file specified for this particular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rong format.   These files are searched  by M2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matching entry.  To avoid incorrect matches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 in  the  file  must  be  preceded   by  a 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including the left-most entry on every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AG level 1 is set the program  warns if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does not have space as it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AG level 5 is set, the program will pause f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after   it finishes, but before  ex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the  display,  giving you  a chance  to read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ssage  is  to remind  you  why  the 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.   To suppress the  pause, set DIAG  level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ess than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so  occurs if  the  DIAG level  is set  at 1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AND the  program exits with an error  cod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oo many xxxID 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ID,   FORWARDID,  NETID  and   PAGERID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 were used more  than ten times  intot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 following the FAXID/NETID/etc keyword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 number or alias specified for this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cepted as valid.   The entire TO fiel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@)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  number specified  for  this  message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as  valid. In particular, the  required @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ould  have  The entire TO  field contai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gistered to 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ssage  gets written  to  the  LOG  if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for SYSOPNAME  is different from  th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NAMES.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essage Base &lt;name&gt; for Conferenc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RWARD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as a message to be faxed for this user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were no  Fax  credits remaining  in this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WARD no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WAR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is running  in Fax FORWARD mode.   (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specified and Forward option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w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 to be forwarded  (FORWARD mode),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non-blank  text.    Header-only  messag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tandard DOS error codes may also 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-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-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Fax coversheet - Sample 1 - For FA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ax sent by  JOB SEARCH  for one of its user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x     : @FAXNO@               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     :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ollow  : @PAGES@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is fax was sent as a service that JOB SEARCH provides to its us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d subscribers.  This fax originated from the above user(*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re are no facilities for our users to receive incoming faxe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*) If the message is from "QUERY ENGINE", our computer system h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identified that there is a Job listing or message on JOB SEAR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that matches the selection criteria that you specified. 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details are on the next page.        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heet - S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ample uses  the  ~FPath   command embedded  in the  text file.   This command is specific  to the Zy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   It instructs the ZFAX software to read  the file whose name is specified and is expected to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image such as a Logo.   The format of the file is  assumed to be PCX or something similar (a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ax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Path  C:\ZFAX\PCX\JSBLOGO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      @SYSDATE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:       @SYS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x:     @FAX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 @ATTEN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     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:        JOB SEARCH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:      @PAGES@ (excluding cover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:  Message number @REFNO@,  Posted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heet - Sample 3 - SET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Here is an unread message from  JOB SEARCH  for you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x     : @FAXNO@            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      : @FROM@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: @CONF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ollow  : @PAGES@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is fax was sent to you as a personal message on JOB SEARCH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t was sent to you more than 72 hours ago, and as arranged we a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orwarding it to you this wa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nfiguration file - with comme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figuration file for Mail2Fax  Version 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Blank lines and entries starting with //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Entries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lines                  // Show **************** line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 C:\PCBLOG\CALLER%PCBNODE%       // PcBoard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         // ID for locally pos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   // ID for messages from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                      // Make replies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         // Command to process/fax an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    // File with aliasses and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LDOK                   // Flag long distance calls ok (omit if not 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AXFAX                 //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USERINF              //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UBJ     Your Fax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REPLYID              // No replie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    // File with text for covering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lank cover page with text using @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      // List of 3 digit NNX numbers that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valid local area dialing prefi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Each 3 digit number is preceded by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 BLOCKTN.TXT      // List of 7/10 digit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re blocked. Numbers are in 416588382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5883821 form and each number i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       // Text for reply if Fax was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nd a reply was requested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       // Text for reply if number was busy on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        // Text for reply if number did not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         // Text for reply if the called numb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ignal as a fax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FAIL FAXFAIL.TXT       // Text for reply if Fax Software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end fax but reported retry possible (a fax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AD1 FAXBAD1.TXT       // Text for message if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pecified is bad, i.e. too few/many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ad NNX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TOOMANY  TOOMANY.TXT    // Text for message if user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(new today)than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REPLY    REPLY.TXT      // Text for reply to send user (pre-empts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of any other reply, e.g. FAXSENT, FAXF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AXBA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- n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FILE  C:\PCBLOG\CALLER%PCBNODE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FAIL FAXFAIL.T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BAD1 FAXBAD1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ward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What is Mail2Fax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it work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oftwar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ly messag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MAIL@nnn-nnn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ward mode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Extended header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What you need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" mod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mode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Fax Pro and Winfax Lite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LOGOFF.BAT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LEVEL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ial tone (36)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COM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ver Page and Replies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riables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Clinton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Replies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pecified with the REPLY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creening of fax numbers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telephone number ranges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alia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SYSOP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FAX Command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Programming Language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ode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nference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SETFORWARD Option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2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Netmail Fax Messages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N extended header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fax ID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Replies to Automated Messages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LYID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Fax Busy, No Answer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flag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g schedule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No Dial Tone Errors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MAIL2FAX Error level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onfig file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keyword entrie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Testing of Fax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How to install Mail2Fax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stallation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 parameter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Known Limitations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Copyright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Registration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.- not including Fax Forward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.- including Fax Forward (SETFORWARD) option 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Error messages  . . . . . . . . . . . . . . . . . .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Fax coversheet  . . . . . . . . . . . . . . . . . 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