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allback.PPE v3.21  - by DM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2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mainly a bug fix release - found a couple of nasty one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are upgrading from a previous version - there is a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 for any changes. There are changes in thi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now includes a configuration fil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you tired of users having multiple accounts? Growing weary of ve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numbers. Other call back programs not working with PCBoard 15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little PPE that I wrote to solve those problems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is designed to assist you in calling back users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check to see if the user has a security of a new user and i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e user back at a user input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uilt in ability to accept subscription users as well as the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allback.ppe now has code to ask if a user wants to subscribe aft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verification and if so will take credit card info and immediately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access level. It also will give them the appropriate additional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80 or 360)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nuary 17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eaned up the long distance call and local screening methods. Also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 file another switch - use area code in local LD call.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code we have to include the AC in a long distance call within ou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. Strange, huh. I thought the phone company made those changes ac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ard - found out I was wrong. Anyway, be sure to add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nuary 1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routine that will ask user if he still wants the bbs to call hi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his prefix is not listed in the local prefix file (prefix1.n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1 for instance). The ppe will add the prefix to the local call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o the next caller will breeze right th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nuary 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and Additions - additional feature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type of dialing - ATDP for pulse and ATDT for tone in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number of retrys for dial attemps in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modem delay time in seconds before calling out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dem will wait xx number of seconds and begin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additional line in config file for local inform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ability to send message to sysop after user verified with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feature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the ability to send a welcome or information message to us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(or she) is verified - turn of or on in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a prefix.num file to list the prefixes that are not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your call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local area code number in config file to help determine LD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alled PREFIX + (Node number).NUM    -  example: prefix1.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you can have exchanges that cover certain prefix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additional line in configuration file for local emergenc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code to allow use of Kallback on your Maintence (non modem)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st the features locally.  You must have 0 (NONE) in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of your pcboard.dat (line 52) (modem inf0 - modem set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setup). Use this to test out the combination of features and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the performance of K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ability to check for subscription users and allow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bscribe when their subscription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cluded with the registered version is a small ppe to forc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have expired subscriber security levels and users who have b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system for over one year so that they are automatically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llback to reverify them for anoth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reverify file in the ppe  - this text file can be set up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an explanation for why the user needs to reve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add a path in your command list file for the kallback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you need to create an ascii file with fourteen entries and 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llback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DT                   Tone dialing - use ATDP for pu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               Number of Kallback 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                 Modem delay before dialing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ck and Jills BBS     The nam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                  Security of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                 Security of valida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                 Security level subscri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              Security level subscri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                     Drop carrier after vali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                     Allow long distanc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                     Nuke user who try 911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             Level to decrease security of 911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               Subscribers via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15.00                 6 month subscribe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25.00                 1 year subscribe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551212                Local number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6                    Local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                   Send message to sysop informimg ver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                   Send message to user - info or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             Conference to send syso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             Confernence to send us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                     Do you require area code for your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ng distan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line is choosing tone (ATDT) or pulse (ATDP) dialing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depending  on phon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line is the number of dial out retries to user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is the modem delay before dialing. Recommended is 20 sec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having trouble, try chang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th line is obviously the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fth line is the security level of a non-verifi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xth line is the level of a verifi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venth line is the security of your first subscrip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ighth line is the security level of the second subscrip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not using a subscription levels then place a -1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7 and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inth line indicates whether or not you want to drop carri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ification. A "Y" will notify user and drop carrier requir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all back, A "N" will allow the them to continu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nth line indicates if allow long distance verify. If you s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LD verification,  the user will be automatically logged of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 is calle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venth entry was added on request for users who try to have you call 9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an be locked out of the system if you choose. It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d that users will not be allowed 976 or 555-1212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elfth line is the security level to drop the offending user who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a "911"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teenth line is the method of asking for subscribing to the system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NONE (for no subscription users on BBS), INTERNAL ( for K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andle asking for subscription info), or the name of another P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hoice to handle that task. That way if you don't like my c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pick another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teenth line contains the amount of a 6 month subscriptio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fteenth line has the amount for a year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xteenth line is the local number for information. If the user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ry and get cute, you can nuke hime if he enters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venteenth line is the local area code. This will be us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LD and local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ighteenth line determines if you want to send a message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user verif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ineteenth line determines whether or not you want to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user - either a welcome message or an informatio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need to make up a file called user.msr which will b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PCBoard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entieth line is the conference to which you want the sysop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o to (this can be a maintence conf that only you or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-sysops hav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enty first line is the conference that you want the messa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o to. Most of the time this will be main board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enty second line is the conference that you want the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to go to. Most of the time this will be main board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enty third line is used to tell the PPE if you need to place you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before your number when dialing a long distance call in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code. In my area code (206) the phone company will not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555-1212 call - it must be 1-206-555-12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either instruct the new user to type kallback or add the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to the news file (that will force new users into kallback)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ppe in CMD list (example: !D:\pcb\ppe\kallback.ppe)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a security file for new registered but unverifi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w select to allow long distance verification. There is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feature so that long distance callers carrier will be dropp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ication even if the config file is set to not drop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features will be added later. Please call my BBS at 206-838-6727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quiries about registering this PPE. Registration by credit card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or request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you will need in the same subdirectory as Kallback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llback.cfg   -   configuration fil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llback.fon   -   list of phone numbers alread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format 5551212,DUANE MAT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b.txt   -   Subscription info file for users expla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scrip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b.reg   -   listing of subscribers credit card number,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b.inf   -   Introductory information before asking if user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ubscribe to the BBS. You can preface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your own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ify       -   Text file explaining why the user needs to rever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are using the subscription mode or are w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iodic updates of info this should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bsysop.msg    -   Text of message sent to sysop (if selected) i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m of a new user kallback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buser.msg     -   Text of welcome message to user sent after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sent to the body of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1.num    -   Text file giving the first three numbers (prefix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ephone number to test if phone numer is 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ne is for node 1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files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user.exe   -   Utility to produce a kallback.fon lis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kb.ppe    -   PPE to force expired users into kallback.ppe on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1.2 - added log entry to the caller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1.3 - added the kallback.fon list for called numbers -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aduser utility for registered users to produce a 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from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1.4 - added three more lines in the config file. Adde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handle two level subscription access. Also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ion to immediately drop carrier afte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made some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1.5 - Enabled long distance verification and ability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ier after verification. You can select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nt to allow long distance verification. Added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ry in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1.6 - Added more code for carrier drop after ver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ked password after re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1.7 - There still remained a problem with dropping carri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ication. Bad for long distance calls. Thats fixed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 problems with code not always communicating with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dial out. Added features to catch users that try to use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5551212 in the telephone number. Logs those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op comment in the user record and in the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1.8 - Preliminary subscribers code. Corrected LD not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1.9 -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2.0 - Subscribers code working an functional. Also adde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PPE to try 3 times to make a connection.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ility to search the phone list and if the numb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ed matches a listing for you in the kallback.fo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PE will go on a do a verify. The code will no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scribers and expi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2.1   Cosmetic changes. Worked on subscrib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2.2   Bug corrections. Had wrong expiration date in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2.3   Refined subscription mode. Minor co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3.0   Added many new features - allow message to syso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verification, added info message to user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verification process after subsciption expi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additional featur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3.1   Added code for LD and local call screening. Added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check a file for prefix (first three numbers of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) to see if call is local. Also will allow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 the call if he thinks it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3.2   Cleaned up LD/Local call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will try to set up a version for England. If other forie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ne number modifications need to be used, I wel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questions and inp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octors IN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 Duane Mattson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05 S. 348th #B-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deral Way, WA  98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06-838-6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06-927-7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