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listing of Shareware Software released by 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12/15/93. Volume discounts available, refer to MAILER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abeler  - Disk labeling program with many features. Supports both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7         and 3.5" disks. 4 different label sizes are supported,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5" and 2 for 3.5" disks. 4 different format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ed for each label size. Include comments for e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esired, enter up to 5 lines of comments for the disk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66 filenames printer per label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Print   - For use with Meal Master program. Print recip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your Meal Master cookbook on index cards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s, or to refer to in the kitchen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ing Solitaire - BBS door solitaire card game, with a t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Score the highest score by filling in as many "pins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each frame. Color ANSI graphics bas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for multiple BBS formats, including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s. Baud rate up to 115,200, COM 0-15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s fossil based multi-port digiboard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Golf - BBS Door with Country Club Golf theme. You select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         from either a wood or iron. Play either 9 or 18 ho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 bulletin maintained. Registered ver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se architect editor to allow you to modify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own personal touches. Support for multi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, including locked baud rates. Baud r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,200, COM 0-15 supported. Supports fossi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port digiboards 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- Popular BBS door game, based on the TV game show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8          I released Card Sharks over 3 years ago I'v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rtment of doors released all bas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e. Many BBS sysops have commented that they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ir users prefer Card Sharks to the others.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ly scoreboard is maintained requiring no sysop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door. Multiple BBS formats supported.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115,200, COM 0-15 supported. Multi-BB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BBS door games include PCBoard, WildCat, GT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BS, RBBS, RA, SpitFire, TriBBS, DOOR.SY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. Supports fossil based multi-port 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    - Z-Wordz is a game where the player trie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         Z-WORDZ (you'll understand when you see the gam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ing three words all linked together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(believe me, you'll understand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) from a random selection of letters. In each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yer is displayed a letter, this let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in the Z-WORDZ or discarded. Player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10 discards per round. Once the Z-WORDZ is 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checks the words created against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tionary. Z-Wordz awards points for each corr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a set value for each letter. Baud r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5,200, COM 0-15, fossil driver and 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supported. Supports fossil based multi-port 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     - PCBoard User Ratio Monitor. Tired of users who a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          the time to download files but never upload anything?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. PCBURM will monitor the file and/or byte rati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allers at each call, selectable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 will prevent users who are outside your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 limits from downloading.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, COM 0-15. Supports for fossil based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s including PCBoard /M versions. Simp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!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      - As a sysop, you've probably downloaded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          files to add to your board. You've probably use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option in PCBoard to add thes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or you've used PCBFiler to read the new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ly typed in each file description. But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now including their own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and DESC.SDI, wouldn't it be nic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do all the work for you? DIZIT will do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re. Also includes option to import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s! Great for grabbing a listing off a lar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let DizIt find descriptions for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have the .DIZ or .SDI files. 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       - CDROM Duplicate Analyzer  - Used to be simple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          shareware CD ROM would be released about every 4-6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it seems like everyone is getting into the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claiming to have the hottest CD availabl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d thing is, many of these disc's overlap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've seen one CD that duplicated another by almost 75%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plunking down your hard earned dollar you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hat's the duplicate rate against the CD's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DA will quickly review an ALLFILES listing for two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port the duplicate % between the two disc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number of duplicates contained on the disc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yes, strange as it may sound, not all CD ROM vendo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 to weed out their OWN duplicates - mayb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use this program)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FDA       - CDROM File Date Analyzer - serves as a compli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 above program, though useful as a stand along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. Once again, there are many CD ROM vendors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ss practically anything onto a CD ROM and sell it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oast about having the latest versions,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at a listing of what's on the disc, you 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d at least 6 months back (I've seen them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2 years old) and you know that there have be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nt releases. CDFDA quickly scans your ALL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roduces a matrix indicating the dat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the data contained in the ALL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purchasing that next disc, run CDFDA and se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new that disc is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may be registered online by calling the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 886-3233 or (815) 886-9381 - Type CHARGE at the main menu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