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manual for DCCD will not be available until after BETA ph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released in wide beta because there was too high of deman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to the predecessor (DCCD V2.0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help us to perf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