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g Boggle - v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ce /Word Game for any system us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Big Boggle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You have a grid containing 25 letters and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consisting of 4 to 8 letters. The letters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touching and can only be used once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are rolled over the first of every month. Sco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tout the month on an accumulated basis (daily tota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nth long). Last month high scorer is kept in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in this version is the ability to play days missed or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only for BBSes that use DOOR.SYS for a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systems will have to use a conveter program to ru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ee of any kind.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amage of any kind, including profit los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, that relates directly or indirectly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s included with it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it is in unmodified form with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000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                     * &lt;-- Number of games Users can play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                     * &lt;-- Days a User can play per session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c:\gap\gen\blt16      * &lt;-- location of top 12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c:\gap\gen\blt16g     * &lt;-- location of top 12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(using @Xxx codes only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9 &amp; 9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BOGGLE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BOG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boggle bogg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oggle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EXE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DAT.EXE  &lt;---------------- Program that generate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ters list(runs from Bogg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DOC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CFG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IC                         Dictionary file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   &lt;---------------- uses to verify words.(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.DIC                         ASCII text format so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edited in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GGLE.DAT    &lt;---------------- Created at run time by the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DAT                       scores/monthly let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Boggle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ry by the first player in a new month, the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ODAT.exe which generates the list of letters for the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make sure this file is located in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ggle.exe program and dictionary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DIC files have to be in the directory with the door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ccepted in the game. The dictionary is a st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an be edited with any text editor (or MSDOS ed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dding words, make sure that you add in words alphabe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search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BIG BOGGLE.  The bulletin generator,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back games, and playing the second game in one day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registered version of Big Bog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low hard drive (MFM or RLL) word search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hampered by the access time. You could try a cac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ccess time or run door from a RAM drive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5/93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routines to accept only 4 to 8 letter wo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dictionary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1/93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input routines to only accept valid keys f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5/93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tatus box to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word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6/93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problem with ove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timer routine to speed up process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kipped timer display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word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uneccesary code - housecleaning of unu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2/93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 to Greg Armenia at Pier One for forc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to this new version number even though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got se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8/93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packaging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minor fixes t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organization of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timer to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routine for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ing program for release as Sharewar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work on dictionay files (f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new door code reading only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d program for testing as version 0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layout and dis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wo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