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-No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3 �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&gt; - Text input has been sped up!  You probably noticed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ersions 1.00 and 1.10 when entering text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typed.  Happy to say this is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&gt; - Configuration Editor (Option '*' from the Auto-Not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-D in message editor to delete line.  (New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file, Line number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-I in message editor to insert line.  (New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file, Line number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&gt; - SYSOP.DOC is now called AUTO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3 �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&gt; - When selecting Control-E to edit line, the use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enter a single digit. (0-9)  Double digi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was unable to enter text up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Would exit one line before maximum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maximum lines was set at 99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98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B key would make the word length/line length los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ing the word wrap to not work correctly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nd the TAB key is set at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-R (Repeat Above Line) would add a new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display the line that was being dupli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displays it on the same line, making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&gt; - PROMPT.[Language].  This file contains all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Note.  The proper prompt file will be load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anguage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essage editor help (Control-N) has been mo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HELP.  This was done to allow you to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iking as well as to take advantage of the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enu (that displays the selections) has also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 name MENU.  This was done to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your liking as well as to take advantage of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g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now select which conference you want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now have your comments addressed to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g to callers log file.  Will write to the callers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ent or not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on to disable (C)omment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on to disable (E)nter Not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n now save the note with a security level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n now save the note with a language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ons can now have minimum security lev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 numbers are now displayed when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now format entire text to be centered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justified by using the Control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can now insert their name by using the Control-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the user has entered the maximum number of lin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Editor Help Prompt" is now displayed so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ome of the editor comma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 is now warned if they have 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Working' prompt is now displayed when required.  (Auto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s when to 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&gt; - AUTONOTE.CFG format has been altered a bit.  DO 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Auto-No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ote text file should no longer contain an extensio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previously known as AUTONOTE.TXT.  For error-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best to leave it as the new name ANOTE a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lti-Lingual operations require it to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aximum number of columns has been reduced from 78 to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o compensate for some of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y valid ascii characters are now allowed since Auto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s the control commands for internal use.  If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Multi-Lingual (Disable HIGH-Ascii Charac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ALSE) then character values 32 to 167 are per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32 to 127 are only permitted.  Auto-Note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disable the HIGH-Ascii Filter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&gt; - Some cosmetic work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3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