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INSTRUCTIONS FOR THE QuickLOADE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ckLOADER -- The Reasonable Solutions QuickLOAD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eatly automates the installation of your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loppy disk to hard drive (or target floppy drive in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 To use the program, put in disk 1 of the disk set,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, and type GO. The line by line command se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rom the A: driv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&lt;enter&gt; is the ENTER or RETURN key on your keyboar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correct driv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follow the screen prompts the program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SUMMARY -- At the end of the installation pro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OADER Install program will present you with Instal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t is ** HIGHLY RECOMMENDED ** that you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ut or at least make a note of the information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***** IF YOU CALL TECHNICAL SUPPORT, YOU WI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SUMMARY PRINTOUT WITH YOU. This information is a roa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STALL SUMMARY INFORMATION -- The Summary Information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al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: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to: C:\GAMES\FB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ype: FB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files: MANUAL.DOC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: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to: C:\GAMES\H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ype: H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files: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each program group tells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hows the drive and directory wher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You must "change into" this drive and directo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 program. Once you have changed into the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listed on the third line to execute o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use the above Summary Information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game, you would do the following at the DOS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 &lt;enter&gt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 \GAMES\FBGAME &lt;enter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START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changes to the C: drive. The second 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D) into the specified directory. The thi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tarts the game up. Notice how the drive,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nformation is extracted from the Instal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document file MANUAL.DOC from DO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GAMES\FBG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ANUAL.DOC | MOR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WINDOWS PROGRAMS -- If you get the error message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Microsoft Windows" when you attemp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nable" program for DOS, you will need to run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WINDOWS PROGRAM -- To run a Windows program,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name is by looking at the "To Execute Type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allation Summary as we did above for DOS program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 your computer. In Program Manager, choose File/Run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ype the full path to the file. In other word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information from the Installed To: line, add a back-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ype the information on the To Execute Li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 program, FBSTART.EXE as used above is a Window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indow's 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AMES\FBGAME\FBSTART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pop up and you will be on your way to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: indicates the hard drive. Please substitute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your individual system. Substitute the correc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CUMENTATION FILES -- If you need more help i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, look for help information inside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information than what the help provides, look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ocument files as we did above under DOS. In additio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WRI extension. Files with the WRI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in Windows using the Windows Wri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WINDOWS ICON -- To install an icon onto the Deskto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, first locate the EXE file. Then under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/New/Program Item and click OK. Under description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ogram (e.g., FOOTBALL GAME). Under Command lin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along with the program executable filenam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FBGAME\FBSTART.EXE). Click on OK and a new icon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en Program Group. For more information, consult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