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oes not allow an empty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copying of a 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s free disk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word cursor position when creating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drops off last line while formatt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can use ARJ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ables full setup of compression/extraction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utomatically det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read and work on executable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dd comments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read-only and archi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ly duplicate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use your favorite utilities from with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scan compressed files for viruses,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ster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n't skip a letter when word wrapp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