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ULISTREL.DOC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contains a revision history for Ulis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1-93,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xed a problem where in some situations Ulist might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viewing a list on a differen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Error messages now wait for the Escape ke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bitrary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0-92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ULIST bindery object created by Ulist so that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a list of the bindery, now has an ACCOUNT_BALANC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with unlimited credit enabled.  This was needed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with accoun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