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ASSOCIATION OF SHAREWARE PROFESSIONALS (ASP) OMBUDSMAN NOTIC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This program is produced by a member of the Association o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hareware Professionals (ASP).  ASP wants to make sure that the share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are principle works for you.  If you are unable to resolve a share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lated problem with an ASP member by contacting the member directly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P may be able to help.  The ASP Ombudsman can help you resolve 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pute or problem with an ASP member, but does not provide technic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 for members' products.  Please write to the ASP Ombudsman at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ASP Ombudsma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545 Grover Road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Muskegon, MI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USA   49442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r send CompuServe message via Compuserve Mail to 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ASP Ombudsma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70007, 3536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WHAT IS SHAREWAR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Shareware is a method of distribution which affords the end-us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th the opportunity to try the software out before making a decis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buy the program.  If you try a shareware program and believe that yo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ve received a benefit through using it or will continue to use it, yo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e expected to register.  Some shareware programs request 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ile others require it.  Some specify a maximum trial period while so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 not.  Upon registration of your program, you may get the right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tinued use of the software and or numerous other benefits such as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rd bound printed glossy manual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Copyright laws apply to both Shareware as well as commerci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ftware and the copyright holder retains all rights.  Shareware autho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e accomplished programmers, just like commercial authors and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s are of comparable quality.  There are good and bad programs f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ither method of distribution.  Many Shareware authors require writt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rmission before a commercial disk vendor may copy their Sharewar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Shareware is a distribution method, not some type of FREE soft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are and comes with the ultimate guarantee...If you don't use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, you don't have to pay for it!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DISCLAIMER - AGREEMEN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Users of the Shareware version of 'Ferndale Fashions Ltd' mu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ccept this disclaimer of warranty: 'Ferndale Fashions Ltd' vers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Shareware) is supplied as is.  The author disclaims all warranties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pressed or implied, including, without limitation, the warranties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rchantability and of fitness for any purpose.  The author assumes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ability for damages, direct or consequential, which may result fr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 of 'Ferndale Fashions Ltd'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'Ferndale Fashions Ltd' is a shareware program and is provid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t no charge to the user for evaluation.  Feel free to share it wit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r friends, but please do not give it away altered or as part of so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her system.  The essence of 'user-supported' software is to provid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rsonal computer users with quality software without high prices,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et to provide incentives for professional programmers to continue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velop new products.  If you find this program useful and are us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'Ferndale Fashions Ltd' for more than four simulated months, then 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st make a registration payment of $29 to Dynamic Development Unlimit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registered users will receive a copy of the latest version o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'Ferndale Fashions Ltd' as well as other benefits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INSTALL YOUR PROGRAM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At this point, you should have the following 10 files copied into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irectory on your hard-drive: 1STREAD.DOC, BBS.DIZ, FILE_ID.DIZ,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NSTALL.BAT, PACKING.LST, PROGRAMS.EXE, SDA.SDA, SYSOP.DOC, VENDOR.DO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nd VERSIONS.DOC  Also, after installing this program compare the fi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hown in the directory to those listed in the PACKING.LST fil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f any files are missing, do not use the program!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tact the distributor or BBS and advise them that you have received 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ncomplete archive and want a correct replacement. If they cannot hel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ou, contact Dynamic Development Unlimited for a new update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o install this program, type INSTALL at the DOS prompt and provi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e install command to use install properly. Install will advise you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f for some reason you simply cannot use the INSTALL program, do this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ecompress the files contained in the PROGRAMS.EXE by typing PROGRAM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se the DOS COPY command to copy data files onto a floppy disk ie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PY *.DAT B:   If you want to use a hard-drive subdirectory to store 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ork with your data files use the DOS commands MD (make directory) 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PY to complete the task. (Consult your DOS manual for instructions)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VIEW OR PRINT-OUT THE STUDENT MANUAL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fter you have installed the simulation program onto your hard drive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you should view or print-out the student manual.  The manual is 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si format and can be viewed with any ansi reader or by using the D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YPE command.  You can also print the manual using the DOS PRI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mmand. (Consult your DOS manual)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xample to view manual using DOS-----&gt; TYPE MANUAL.TX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xample to print manual using DOS----&gt; PRINT MANUAL.TX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you experience problems with the PRINT command, it may be due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ot having your DOS directory (path) included  in your AUTOEXEC.B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ile's PATH line (Consult your DOS manual)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s this manual contains worksheets that fill the pages from top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ottom, you will want to place the print head precisely on top of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erforation before printing the manual. If using a laser printer, tur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ff the top/bottom margin or set them to 0, as the ansi file alread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as margins spaced into the text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STARTING THE PROGRAM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o start the Ferndale Fashions Ltd program type FERNDALE at the DO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rompt that contains the program files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fter the opening Welcome Screen you will be presented with a data p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nput screen.  You use this input screen to tell the program where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look for and use data files during the current session.  You can u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y floppy drive or hard-drive path, but the data files must already b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pied into that hard-drive subdirectory or the floppy disk must be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 drive before using the path.  If not, the program will give you 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rror message and provide you with the options of trying again or exi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SAMPLE DATA PATH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loppy Drive Paths                                     Hard Drive Path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:                                                     C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:\                                                    C:\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:\                                                    C:\DATA\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:\DATA\   &lt;--Directories need the extra backslash--&gt;  C:\PROGRAM\DATA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:\                                                    D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:                                                     D:\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