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E G  J U 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EGJUMP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JUMP PEGJUMP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JUMP PEGJUMP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GJUMP PEGJUMP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Peg Jump 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JUMP.BUL,  PEGJUMP.BLT and  PEGJUMPG.BLT.  If you wish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Bulletin you must edit  PEGJUMP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Jump, Copyright (c) 1990-93 by Ted Freeman, is being 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PEGJUMP PEGJUMP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