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PCBoard filelis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(79 character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PCBWrap OVERWRITES THE INPUT FILE, SO MAKE SURE THAT YOU EI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hem to be reformatted as they originally wer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without the quotes]: "PCBWrap filename 31:1", which is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ed or downloaded PCBoard directory lists, after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/ size/ date/ description, all subsequent descriptor li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ve a left margin of 33.  PCBWrap will decrease that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" | ").  After the reformatting process, the lists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least* 20% smaller.  PCBWrap processes about 1 meg/ minute on my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20mb/15ms hard drive and 386MAX/Super PC-Kwik managing 8 meg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left_margin[:padding] (1..31, default = 1: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takes up to two parameters on the command line. The firs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(or names), which can include the DOS wildcards o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?" (e.g. dos*.*).  The second, which is optional, i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Note: the left margin itself is composed of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, and at least one more (padding) spac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parameter signify how many spaces preced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 (the sum must not exceed 32). 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n* in the command line, since the "|" character is the DOS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escription for SHEZ90A.ZIP was changed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specifying:  "PCBWrap uploads", and to the thir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Wrap uploads 12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. Supports ZIP,LHA,ZOO,ARC,ARJ,SQZ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redesigned mouse support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Debugged new release Upload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ell. Supports ZIP,LHA,ZOO,ARC,ARJ,SQZ,PAK Completely redesig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. Other new options. Debugged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hell. Supports ZIP,LHA,ZOO,ARC,ARJ,SQZ,PA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redesigned mouse support. Other new options.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PCBWrap will also AUTOMATICALLY remove the "Uploaded by: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:..." lines which PCBoard adds.  However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[DOS env. var.] "nostrip=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"C:\" prompt type "set nostrip=true" - 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is similar in function to Jim Robeson's COPYDESC v1.02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*and* smarter.  I have collected his statements about COPYDES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each with comments about how PCBWrap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PY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Jim Robeson; The Cricket BBS, Pacific Grove CA,  408-373-37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rts short lines t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abl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new tex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'|' character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can't imagine charging for it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des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ncludes PASCAL (BP7) source.  [It's all I know, but it 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se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Removes existing preceding "|" characters and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ck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Multiple spaces are changed to single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might work in the PCBTEST environment, but I haven't test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don't have a clue as to what this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"I do know that it stuffs blanks between split-line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oesn't bother me, consider that "by design"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*not* stuff the blanks.  [It did bother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so, it might try to compress unique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shouldn't, due to the extensive validating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) 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more thorough, by testing for a 7-digit numeric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) ending in column 21.  If it is less than 7-digits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) 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PCBWrap also checks for spaces in columns 22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the filesize and file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) 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amp;'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wer case alpha allow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accepts *any* non-space character in column 1. 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ecessarily good.  For my purposes, it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scription data in line one is NOT re-packed, it is take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repack all information in line on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 might get add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This is what both of these programs are suppos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more tex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, PCBWrap also will show help related to 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  Meanwhile, now you know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s lines are being read into the buffer, test for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spit out a message, pack what we have, and tre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et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  It does not need a buffer, but processes the line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s a column 79 blank [added] in some cases, and if so,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*never* adds blanks, and never writes lines with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stated before, PCBWrap will also optionally remove the "Files: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ploaded by:..." lines while reformatting the file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over half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