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ZEDI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GD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is a  simple utility  that  allows  editing of  those nice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 commonly found in archive  files (ZIP,ARJ,LZH). M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e this  file as the ACTUAL description  whenever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loaded to them. Commonly, the file is named FILE_ID.DIZ, howev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re FILE.DES  or FILE.SDI. In this document,  I'll ref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gardless of the flavor as the FILE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easily allows  you to  create the  existing FILE_ID 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the archive, and if not,  it allows you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ARTU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 distribution archive to some  directory on your disk, 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: DIZEDIT [blue,red,green,cyan,magenta] &lt;ENTER&gt;. Th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DIZEDIT will use the color switch but DOES NOT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 presented with a directory list of  the current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he '..' entry to get  to the ROOT directory. From ther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where there  are files that have ZIP, ARJ  or LZH files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of  them, and DIZEDIT will  open the archive and  extrac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 "blind" directory that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 file that DIZEDIT looks  for is FILE_ID.DIZ. If 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then it looks  for a file with the extension of  "DES". If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 then it looks  for a file  with the extension  of "SDI"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ains NONE of these then DIZEDIT will present you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archive. You may choose one of them to be READI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permits editing.  This is  useful  if  you DO  NOT already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, and  you want to  use the DOC   file or a  TXT file as  a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rom. The file that will be created in this case is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 of these files  already exist, then  DIZEDIT permits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enter up to  2048 characters.  BE  WARNED !!! Many  BBS si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15 lines to be displayed in  their descriptions. Each line can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DIZEDIT recognizes  the extensions  ZIP,ARJ, and  LZH.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to work for each of these respective archives, you MUS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following  files SOMEWHERE  on your  path. DIZEDIT 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if NOT  found, will tell you. You must then  make sur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the same directory as  DIZEDIT.EXE or in a directory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 - PKZIP.EXE and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 -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ZH - 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,  if a file  in the files  display window ends  in one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simply press  &lt;ENTER&gt;, and the FILE_ID for  that archi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. At anytime, you can press the 'F1' key, and READIN any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as a  basis for  the FILE_ID.  To save  the FILE_ID  and re-pa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press the 'F10' key. Pressing ESCAPE exits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S AND CURSOR MOVE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uses the normal cursor keys to go LEFT, RIGHT, UP, DOWN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 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"WORDSTAR"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function and CTRL keys and what each do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                 -  Presents a list of files to be REA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                 -  Save the current FILE_ID and repack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         -  Exit back to previous screen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      -  Toggle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  -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Y]            -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B]            -  Reform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S]            - 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D]            - 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A]            - 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F]            - 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E]            - 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X]            - 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W]            -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Z]            -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Q]            -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T]            -  Delet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 pretty much it.  I think that  you will find  DIZED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FAST, and  once you get used to using  it, indispensable !!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intai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DIZEDIT, then please register it. For those who do,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uper dooper BONUS archive as well. Believe me there are many good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BONUS  disk.  including  ARCTOOL,  ARCPLUS  and  FILEMANAGER PLU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NEW program which does ALL that you could EVER want a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o and MUCH MOR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a FORMATTED, BLANK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D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280 Os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hen, Indiana 46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a $20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you include your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,  I would REALLY love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or  suggestions.  I  can  be  reached  by  leaving  mail on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.D.DAVIS) or CompuServe (72067,2726), or write to me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yet,  call GDSOFT BBS (219) 875-8133,  HST 14400,8,N,1 v.32/v.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BBS, and you'll  find MANY GDSOFT programs and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ts of other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DIZ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