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RCH4.COM  Quick String Searcher by  �-Swift-Ware-&gt; Copyright (c) 1991-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tiny Gem that'll make your lif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CH4 search's all specified Drive'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and all occurrences of your "STRING"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arch string can be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ING YOU WISH TO SEARCH FOR MUST BE ENCLOSED WITH  "QUOT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Specific Drive for any occurrence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IRCH4 "String to search for"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search for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Searc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Drive's A: up to Z: for any occurrence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SIRCH4 "String to search for" /A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search for��               �  ��La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Fir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0 N. Stateline 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  THIS PROGRAM IS FREEWARE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END OF DOCUMEN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