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further support for those peopl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tar commands.  For example, Ctrl-K-B f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block and Ctrl-K-K to mark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, Ctrl-Q-F for fi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ek place marker is now Ctrl-Q-S instead of Ctr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matting commands now indent text to the left marg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After you have imported text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 file or by reading a file into the doc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) you can then format it to the conform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 set within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insert mode set to ON the tab key now insert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text.  With insert mode set to OFF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moves the cursor ov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autodetects date format for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clipboard, so you can copy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paste it into another file.  (This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copying a block of text to a tempo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nother file, and then reading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ew file as a block). 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useful when used in conjuc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r and more direct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within the edit window the mouse button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ft button :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button :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left button 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right button :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buttons at same time : main hel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 other times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return key,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rther improved support for Wordstar key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Ctrl-K-1 and Ctrl-Q-1 (set and s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), Ctrl-Q-L (restore line), Ctrl-K-T (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), and Ctrl-K-Q (quit, same as Alt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fixes - when the dictionary was loaded and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0 or Esc to bring up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 unwanted characters w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cre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a few problems which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memory was very low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with adding lines whe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the problem when reading in a blo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for memory - the truncated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ng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 asterix on the status line now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has remained unchanged since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the text find and replace feature,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set from the main menu, along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whole words only or include part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loading a file, if the file does not exist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w prompted whether you want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with that name (rather th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a new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main menu now remembers all the previous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, and restores them when you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text to .EXE converter n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option not to send standard Epson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when printing the contents.  This gi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laser printers.  Also, tab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xpanded into spac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page no.s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international keyboard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For example, Denmark, Italy,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support files not found Breeze now search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expanded memory is available the diction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into expanded memory to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print indent left settin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the "save as" feature you are now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spelling checker.  On rare occa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word would be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tartup error in some copies of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 command line parameter of ~ will force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the last loaded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reez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spacing is now set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set for the page length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ither 11 inch or A4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Line spacing automatic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.4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..59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..7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..89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..119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 different line spacing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lected you can alter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from the printing options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BLOCK COLUMNS of text (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 tables) for all normal block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, moving, or copying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.  Press F9 to mark columns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to print in Near letter quality can now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 (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"Strip returns" function to the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strip return character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(except end of paragraphs) making the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porting into programs like "Windows Writ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you can type and edit your text within Bree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st) then load the text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stripping return characters if necessa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more advanced (and slower) formatting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now autodetect starting video mode. 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nsed line mode 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keyboard rate for quick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viewers created with Breeze will now autod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and will use compressed lines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start-up parameters to help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$        Exclude "End of file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.        Reformat puts just 1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  Force monochrome output for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     Will avoid any keyboard r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gistration cost from US$45 to US$35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Australia (and from AU$45 down to AU$4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) Also reduced cost of upgrades from $10 to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file search feature which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ies of your hard disk for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disable Ctrl-Break if Break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, prevent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