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RSOR(1)              Cursor Version 1.00              CURSOR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- cursor modific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[-bn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utility changes the cursor type a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S-DOS command line.  The cursor can be set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olid block, an underscore below the text lin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cursor type for MS-DOS), or no cursor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rivial in function, no utility perform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from the convinient command line, or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, which control the full operation of Curso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    This option will set the cursor type to the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 curso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n     This option will disable the cursor, hid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iew of the user.  This effect can be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either the -b or -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    This option will set the cursor type to the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re cursor type, where the cursor appear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under th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  This prevents the copyright message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upo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-b, -n, and -u are mutially exclusive, though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specified on the same command line and no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ag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ursor.com           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ursor.doc            curs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ursor.c              source code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bugs are known at this time, however if any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them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an Manc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Springdal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xington, MA 02173-6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an@gnu.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bug would be highly unlikely, however, given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         Copyright (C) 1993 Brian Mancuso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(1)              Cursor Version 1.00              CURSOR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program, source code, and documentation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93 by Brian Mancuso.  All righ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stribution and use in source and binary forms, with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modification, are permited provided that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 are me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Redistribution of source code must retain the above copy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notice, this list of conditions, and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Redistributino in binary form must reproduce the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notice, this list of conditions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disclaimer in the documentation and/or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erials provided with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PROVIDED ``AS IS'' AND ANY EXPRES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 WARRANTIES, INCLUDING, BUT NOT LIMITED TO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 WARRANTIES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PURPOSE ARE DISCLAIMED.  IN NO EVENT SH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VELOPER BE LIABLE FOR ANY DIRECT, INDIRECT, INCIDENTAL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, EXEMPLARY, OR CONSEQUENTIAL DAMAGES (INCLUD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NOT LIMITED TO, PROCUREMENT OF SUBSTITUTE GOOD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S; LOSS OF USE, DATA, OR PROFITS; OR BUSI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ION) HOWEVER CAUSED AND ON ANY THEORY OF LIABILI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IN CONTRACT, STRICT LIABILITY, OR TORT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LIGENCE OR OTHERWISE) ARISING IN ANY WAY OUT OF THE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SOFTWARE, EVEN IF ADVISED OF THE POSIBILITY OF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          Copyright (C) 1993 Brian Mancuso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