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EASE REA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license information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distribution by end-users and others of the RE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 is NOT a public domain program.  It is Copyright (c) 1991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Cove Software Grou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  Any use of this software in violation of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terms of this limited license will be prosecuted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ur ability.  The conditions under which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documentation are clearly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ve Software Group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(30) days. 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/or its documentation) after the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make a registration payment to The C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ayment of the registration fee is a violation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Th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Distribution License (End-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opyright holder for REF, The Cove Software Group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by end-users of the evaluation version of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-users" are defined as individuals (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, disk vendors, bulletin board operators,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, clubs, etc.) whose primary interest in REF is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for possible use, rather than in redistribu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 evaluation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listed in the PACKING.LST text file. 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users are hereby granted permission by The Co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to copy the REF diskette for their own use (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) or for other individuals to evaluate,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REF evaluation package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 and may not be modified in any wa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. 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are part of the RE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o price or other compensation, including "handling"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, may be charged for distributing the REF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 or as part of any 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Printed copies of the User's Guide may not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le or in part, using any means,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of The Cove Software Group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REF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rights applicable to commercial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et forth in subdivision (b)(3)(ii) of the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FARS 52.227-7013).  The contractor/manufacturer is Th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Group, Post Office Box 1072, Columbia,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1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 Distribution License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pertains to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' groups and clubs, electronic bulletin board operators, et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se primary interest is in distributing the softw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n using it.  These are referred to gener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ributo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opyright holder for REF, The Cove Software Group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REF evaluation package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trictions a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tribution" is deemed to include distribution by magnetic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transmission, CD ROM, or any other method by whi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r other distributors may obtain copies of the RE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F evaluation package"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listed in the PACKING.LST text file. 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 Please contact us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or may distribute the REF evaluation packag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REF evaluation package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are part of the REF package; the pack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must contain all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REF evaluation package must not be modifi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tributors may repackage the files in a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ent with their practice.  For example,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repackage the REF evaluation packag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rchive" or "compression" method if desired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, all files listed in PACKING.LST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distributor may make small additions to the pack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his practice to do so.  For example, a distribu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a common "shareware information" file or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tart-up batch or program.  All such addi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ly marked as to thei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No price or other compensation may be charged for the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 A distribution cost may be charged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ette, shipping and handling,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er disk) does not exceed US$8.00 in the U.S. and Cana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REF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packaging offer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ve 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he REF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Our shareware products may not be listed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s, or other literature that describes such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Th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410/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76703.2002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