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4/93</w:t>
        <w:tab/>
        <w:tab/>
        <w:t>Combination Vehicles Help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 -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A few of the things changed in this version is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to the screen to destinguish the question from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Also I've made some corrections in the spacing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 had too many spaces here and not enough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I have corrected some of the typo's that I overlooked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but I'll have to find them the next time I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In the earlier version when answering the ques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however many characters you wanted and you would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wrong. In this version, you will have three (3) 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rrect keys. (e.g. when you type your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it another key while going to hit the return/C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before, if you h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drop me a note .... Thanks for taking the intere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program and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