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Z4MAT v1.1  Floppy Disk Formatter by  �-Swift-Ware-&gt;  Copyright (C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4MAT was written to make it possible for even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and easily format floppy disks on drives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360K, 720K, 1.2M and 1.44M floppies. Hard Driv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EZ4MAT's unique format because there is no ne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 empty or open at Boot Up.  You'll never be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 that "Non-System disk or disk error"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disk in the A drive.  EZ4MATted disks for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fall through to your C drive whenever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and leave a disk in your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ly, it is absolutely impossible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C drive using the EZ4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  EZ4M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