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Copyright 1989-1993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ntasy Spor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.O. Box 34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mpa, Florida 33694-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TMAN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: ___________________________  State: ______  Zip: 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(_____) 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REGISTRATION ............................. @ $ 69.00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knowledges  use  of  STATMAN;  the  latest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 of the program will be mailed to you;  en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o free BBS support and to annual updates at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 ] BBS STAT SERVICE .......................... @ $ 75.00     $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 unlimited calls during the to  current  base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son to DATA EXCHANGE computer bulletin board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 of down-loading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 ] MAIL STAT SERVICE ......................... @ $150.00    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ekly statistics updates will be sent on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a  1st class mail during the current baseball  s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ote: Canadian addresses require $170 in U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TRIAL MAIL STAT SERVICE ................... @  $ 20.00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as above, but limited to 1st 4 weeks of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Purchase of a 2400 Baud internal modem...... @ $ 89.00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yes compatible, easy installation, 2 yea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orida residents, add 6.00% sales tax...........Tax 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TOTAL 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ment by:   [ ] Check   [ ] MC   [ ] Vi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d #: ________ - ________ - ________ - ________  Expires: ____/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of cardhold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are using a credit card for payment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ware that your charge will be billed to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"ADEPT DRYWALL" or "ADEPT D/W".  We process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s through ADEPT, so don't be alarmed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ill.  By all means, DON'T notify your charg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problem for a chargeback.  Please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If you are paying by check or money order,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payable to JIM UNROE and NOT Fantasy Spor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ata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MAN:  SHAREWARE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is a copyrighted ((C) 1989 - 1993) property of  FANTASY 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t is not in the public domain and it is not f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users are granted a limited license valid for 30 da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hareware version of STATMAN on a trial basis to determin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 their  needs.  After  that period expires,  you  are  trus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your use of the program.  Registration includes  BBS 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our statistics service, and annual updates at a  very  mo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users  (including  electronic bulletin  board  sysops,  user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s,  and  public domain or shareware distributors)  are 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copy the SHAREWARE version of STATMAN for the trial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subject to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STATMAN must be copied in unmodified form, complete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ing this registration information an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xcept for a small fee to cover the cost of  copy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der $6), no other cost or compensation may be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istribution  of  STATMAN.  If a fee is  charged, 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utor must inform the  recipients that  this fee does no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registration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STATMAN may not be distributed free in conjunction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without the written consent of FANTASY SPORT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Sports Software is not associated with any sharewar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ceives  no  compensation from the sale  of  shareware  disket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 a shareware diskette does not constitute  registratio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 Sports  Software. Under no circumstances,  may  any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be copied for the use of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ANTASY SPOR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.O. BOX 34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MPA, FLORIDA 33694-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MAN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 to  STATMAN  BASEBALL.  STATMAN is designed to  assist  you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 your  Fantasy/Rotisserie  League on  your  personal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will maintain your entire league from the draft to the 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of the features of STAT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s   complete  league  records  including   statistics, 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s and leagu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alculates team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forces Official Rotisserie League Rules (but allows the ru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ustom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or automatic update of league statistics. (Ou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is available at extra c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s  a complete set of options for maintaining  teams  (dra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ured/reserve, trade, release, call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entered with all National League (or American League) ro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s   Rosters,   Standings,  Transactions  and   Statistics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isserie Team or Major Leagu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pad function for entering remind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for your 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uitive design using pop-up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MAN Baseball requires the following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BM Personal Computer or "compatible" running the MS-DOS or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operating system version 2.1 or later, or OS/2 version 1.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or Color Display, Hercules, CGA,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loppy disk drive and a hard disk drive with approximate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byte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312K of free memory (after DOS and any TSRs ar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. Installing ST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hareware  version of STATMAN Baseball is distributed in a  si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-format file.  The name of the file is STATxxx.ZIP (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).  To  load  STATMAN  on  your  hard drive, 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Create a directory on your hard disk called STATMAN.  If you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do this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Copy the file  STATxxx.ZIP  into that directory. Using  PKUNZI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PKWARE, available on almost all BBS's as part of PKZxxx.EXE)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x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KUNZIP will uncompress STATxxx so that you will now have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STATMAN  directory  including  STATMAN.EXE,  STATMAN.DOC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.   You  should  now  remove  STATxxx.ZIP  from  your  ST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You  must  now build the player data base by entering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 (if you will be drafting from the American Leag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 (if you will be drafting from the National Leag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Enter STATMAN at the DOS prompt to start 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, a batch file called STATMAN.BAT has been ad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MAN directory during installation. Copy the STATMAN.BAT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irectory  that  is  in  your  computer's  search  path  (your 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is  usually in your path - type the word PATH  from  any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to  display your path.  If you don't have a path, see 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's  section  on AUTOEXEC.BAT files for assistance). Then  al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o is type STATMAN and the batch file will be executed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s have been pre-loaded with the National League or 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players. Its ready to run as-is, but you may want  to 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for your particula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ftware makes extensive use of pop-up windows for data  ent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The menus list the options that are available. You may sel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ptions by highlighting it; press the up and down arrow key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the enter key to execute the option. You may also execu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by  pressing the number (or letter) next to the  optio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ape  key can be used to abort any operation in STATMA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a  mistake  while entering data and just want to  start  all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 press the escape key. You can also press the Escape key to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menu (return to the next higher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ssistance, you can press the F1 key at any time.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 a  help  window that will  provide  additional  inform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 SCREEN NAVIGATION AND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the keys used to navigate through STATMAN's 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nline Use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comes with field by field context-sensitive help  screens.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 where  you are in the program, you can press the F1 key 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 After  typing the F1 key, the help screen will  guide  you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e field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yping the F1 key, a Help Screen will appear. At the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will be the name of the field or menu for which help was reque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terior  of the help box will display one or more  pages  of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At the bottom will be three fields labeled "Next",  "Ba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"Exit".  The "Next" option is used to view the next  page  of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 The  "Back" option is used to view the previous  p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information. The "Exit" option is used to remove the help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xecute  any  of the options, move the highlight to  the  op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 left-arrow or right-arrow cursor keys.   Then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display additional pages of help information, the highligh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 to  anticipate  your next action.  For example:  if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pages of help information, the highlight will b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 on  the "Next" option.  You can simply press then Enter 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next page.  At the last page of help information,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o the "Back" option.  Simply press the Enter key to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 page of information.  When you are finished viewing  th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move the highlight to the "Exit" option and pres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Naviga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ng  through  menus is a very simple procedure. When  STATMA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started, you will see the Main Menu displayed on the scree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number  1,  "Update  Statistics",  highlighted.   Wheneve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 is on a menu option, you can execute that option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Enter" key.  To select another menu option, move the highligh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"Up" and "Down" arrow keys.  You may also type the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number that corresponds to the option you want and that op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menu in STATMAN contains an Exit option.  The Exit option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several ways.  First, you can move the highlight to the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ess  the  Enter key.  Or you can press the "X" key.  Or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ess the 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in STATMAN are organized hierarchically.  This means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avigate downward through a hierarchy to get to the option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in Menu is the top of the hierarchy and is displayed  upon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STATMAN.  Selecting The following options from the Main Men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a lower leve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(takes you to the Statistic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(takes you to the Report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. Team Maintenance (takes you to the Team Maintenanc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Maintenance (takes you to the Owner Maintenanc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(takes you to the Configurati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 go  down a menu hierarchy, the previous menu  continu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on  the  screen as a visual reminder of  the  path  dow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up the hierarchy to the Main Menu, simply press the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highlight  the Exit option and press the Enter key.  As you  exi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it will be removed from the screen to show that it is no long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ction  explains the function of the data entry screen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to enter data into 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screens are used to enter data into STATMAN.  The data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will  be displayed as a pop-up screen with field  prompts,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field prompt is "Major League Team".  The  prompt 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data entry field follows and that you are to enter  the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eam Abbreviation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right of the prompt is the data entry field.   The  data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 are the only place the cursor will move to and consequent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elds that will accept keyboard input.  The data entry fiel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how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 other  information will be displayed on  the 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 For example, after entering a Major League Team  Abbrev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ng  team  name  will appear  as  confirmation  that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also Function Keys displayed at the bottom of 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se Function Keys are available to perform specific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display pick lists of player names, open the Notepad or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information.  The function keys will change according to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that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ter data into a data entry field, just type what you wa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As you type, the data will appear on the screen in 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data  entry  field  is  limited in  size;  you  cannot  typ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n will fit in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Enter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always entered in STATMA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/DD/YY    MM = Month (0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D =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 = Year relative to 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:  to  enter April 21, 1990, enter  04/21/90.   As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, the cursor will automatically enter the "/" (slash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dates entered into STATMAN are adjusted to be a week ending 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TATMAN,  a  week is Monday through Sunday.  If  you  enter  a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Monday  and  Saturday (inclusive),  it  will  b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to be the following Sunday (Sunday dates are not adjust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ready specify the week ending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Pic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 to make it easier to enter data, specific fields  in  ST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 to press a function key to get a list of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that field.  For example, if the cursor is on the Major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 field, a press of the F4 key will display a list of  Major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Names. The list is referred to in STATMAN as a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an item in a pick list by highlighting it with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 Press  the Enter key and the item will be returned to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screen.  When there are multiple screens of data, use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 (up and down arrow keys) to scroll to the additional  pag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-Up and Page-Down keys can also be used to display additional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Entering Major League Team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identifies players with two pieces of information; their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Team and their name.  Many screens will prompt you to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 League  Team  Abbreviation in order to identify  a  play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usually appears on the screen as "ML Te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jor League Team Abbreviations and Long Names can be viewed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figuration Menu option "ML Team Names"  (select  "Configu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then "ML Team Names" from the Configur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asier,  and  more  timely  way  to  view  the  Major  League 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 is by using the pick list function key; F4.  Whene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is on the "ML Team" data entry field, press the F4 key to 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list of all teams in the league.  One of the teams can be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ML Team" data entry field by highlighting it (use the cursor  ke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Enter key (see Pick List in the previou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ajor League Team Abbreviation has been entered, the long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team is printed on the screen as further confirmation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eam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Entering 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stated in the previous section, STATMAN identifies players with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 of information; their Major League Team and their  name. 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y  typed exactly as they are stored in the data base  or  ST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recognize the player.  This means that the same spelling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STATMAN converts names to upper case so you can ent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ny  combination  of upper and lower case letters as  long  as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tches the name in the data base without regard to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 also  includes  several  features  to  ease  this  burden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exact spelling of 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cursor first moves to the player name data entry  fiel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(alphabetically) for the team is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ess the F2 key to scroll (alphabetically) through the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team.  With each press of the F2 key, the next name will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entry field until you reach the end of the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ess the F4 key to get a pick list of all of the play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.   A pick list is a pop-up screen that displays all of the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am.  You can copy one of the names to the data entry scree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it with the cursor keys.  When you press the Enter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ll be copied into the data entry screen.  See the section o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5 key to get a pick list of all of the players in the leag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data base is so large, the pick list may take several 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ppear on the screen.  Refer to the section above on Pick Lis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copy a player name back to the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Entering Repor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MAN  has  the  capability  of printing reports  to  one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s;  the printer, the computer's screen, or a disk file. 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elect  a  report to be printed, you are given  to  opportun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 that  report using the Target data entry field.  To  dir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o the computer's screen, press the Enter key or type "S"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and  press the Enter key.  The report will be  display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irect the report to the computers printer, type "P" and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 The report will be displayed on the attach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irect the report to a disk file, type "D" and press the Enter 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 then be prompted for a path for the disk file. Enter  a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 name.   Please  refer to your computer's reference  manual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w to construct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ng a report to a disk file is useful if you want to transf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 to another computer to be printed or if you want  to 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port  to owners using a floppy disk or over a  computer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how to configure STATMAN in order to more 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configuration  that  comes  with  STATMAN  is  based  on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Baseball rules.  This configuration may be chan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league's individu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figuration  Menu can be displayed by  selecting  "Configu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8 options available on the Configuration Menu that eff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L_TEAM_NAMES  option is used to view or enter  Major  Leagu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S_DATA option is used to specify how STATMAN distributes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Fantasy/Rotisserie  Teams.  This option has a direct effect  on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ULES  option  specifies  which  statistics  are  to  be  used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 stand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ST  option is used to set defaults for transaction costs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leagues cost p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ISCELLANEOUS option allows you to change the season start and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,  specify  which league you are drafting from,  and  modif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_COLORS  option  allows  you to change  the  way  STATMA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S option allows you to specify the number of player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TEM_PATHS option allows you to specify which directorie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ontain the STATMAN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explanation of each o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ajor League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L TEAM NAMES option allows you to view and change the Major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  Names.    This  option  is  selected  by  first   execut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ption on the Main Menu and then the ML Team Names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is distributed with the American League and National Leagu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  and long names already in the data bases.  The ONL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would need to make a change would be for a future  "Expa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the American League or National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ange any of the information on the Team Names screen, simply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that information and type in new information. To ad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move the cursor to the first empty slot on the screen and typ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breviation  and long team name.  After completing  your 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Escape key to return to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Poin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INTS  DATA option allows you to specify the points  alloc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place  in  the standings.  This option can  be  reached  by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Configuration" from the Main Menu and then selecting  "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"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 are   17  fields  corresponding  to  the   maximum   number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 teams.  If your league has 10 teams, only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fields would b  used.  When STATMAN calculates standings,  it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s  all of the teams in each statistical category.  The  first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 is  allocated the number of points specified in field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Data screen.  The second place team in each statistical 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llocated the number of points found in the second field, and so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plac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official  Rotisserie  League  rules  specifies  that  point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 evenly  across the number of teams in a league.   I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in a 10 team league, the first place team would receive 1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ast place team would receive 1 point.  The sample screen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is setup according to Rotisserie Leagu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configure STATMAN for your requirements.  For  example, 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 you  will  be  calculating standings  using  all  8 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ting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B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len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ned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ite Pitching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team will be ranked according to performance in  each 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.  Perhaps Team #1 is first in Wins and third in Saves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oints established by standard Rotisserie League rules, Team 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10 points for Wins and 8 points for Saves for a total of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are counted toward Team #1's overall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S option allows you to specify which statistical categor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included when calculating standings.  This option can be 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rst selecting "Configuration" from the Main Menu and then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les"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llows you to specify which statistical categories ar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 when calculating standings.  If a category is to be 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Y" next to the prompt. If the category is to be ignored, type "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ecifications that you enter here apply to all 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  To return to the Configuration Menu, type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istical categories are the same as used by official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rules.   You DO NOT have to use all of these  for  your  leag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make your selection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ption allows you to specify the default cost for 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o  specify the conversion of points to money. This option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 by first selecting "Configuration" from the Main Menu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Cost"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TATMAN, each owner has two accounts for keeping track  of  charg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 Account and the Transacti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Draf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RAFT ACCOUNT starts with a balance that is specified on  the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 Each  time a player is drafted, the price paid  is  sub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wner's Draft Account.  The Draft Account balance can never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zero.  After the Draft is over, the beginning balance of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 minus the Draft Account balance is charged to  the 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Transactio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RANSACTION  ACCOUNT  starts  with a zero  balance.   Each  tim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is entered (for example, a call-up), the owner's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 is  charged.   Each  time a payment  is  entered  (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 Screen),  the  account is credited.  STATMAN  keeps  trac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using points.  Each transaction has a default number of 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specified on this screen for each transaction typ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transaction is entered, the default points that were entered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ppear on the transaction entry screen.  As the  transa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the League Secretary can accept the default charge or over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eld allows entry of a monetary value for each point 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TATMAN.  For example: if you enter 1 in this field, each  poi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d  at  $1. If you enter 10 in this field, each point is  valu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  If you enter .01 in the field, each point is valued at one pe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4  fields  specify  the default  points  to  be  charg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.   Remember:  the values appear on  the  transaction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t can be overridden to charge a differ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inimum Draft Cost field specifies the minimum cost an  owner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 to draft a player.  During the draft, owners bid for player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 bidder gets the player and the owner's draft account is 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s paid.  This field specifies the minimum number of poi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id for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ield, Draft Account Beginning Balance, specifies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of the Draft Account. Remember that this is the total point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has to draft all the players for 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finished  entering  cost information, press the  "Escape" 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ISCELLANEOUS option allows you to change the season start and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,  specify  which league you are drafting from and  other 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can be reached by first selecting "Configuration"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 Menu  and then selecting "Miscellaneous"  from  th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ajo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eld, Major League, specifies which league you will b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nduct  the draft. Enter either AL for American League  or  N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Number of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, Number of Teams, specifies how many Fantasy/Rotisserie 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hi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layers P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field, Players Per Team, specifies the number of  player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Fantasy/Rotisserie  Roster.  STATMAN insures  that  th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 per team is never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Rot. League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.  League  Start  Date specifies the date of the first  week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.   STATMAN  operates using weeks.  The date that you  enter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adjusted to be a week ending date. See the section  "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Entry - Entering Dates" for a more detailed explanation of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adjusted in 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statistics or transactions may be entered with a date less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Rotisserie  leagues  start at least a week later  than  the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s to allow the major league rosters, etc., to get established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it is no problem configuring your league to start effect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ing Day" of the major league baseball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eason E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ason End Date specifies the last week of  the 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season.  Again, the date entered will be adjusted to be  a 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date.  Refer to "Navigation and Data Entry - Entering Dates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entering dates in 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Draf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eld specifies whether the Draft is concluded or not.  A  "Y"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eld  allows the Draft screen to be used (the Call-Up  scree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).  A "N" specifies that the draft is over (the Draft scree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the Call-Up scree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important to type a "N" in this field when the  draft  is 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modifies  the  data base without regard to  other 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draft.  If you accidentally drafted a player (verses Call 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mid-season, the transactions entered prior to the Draft Dat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can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specifies whether you want to automatically scan the  Note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base  and  display  unread reminder notes  each  time  STATMA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  A  "Y"  specifies that the scan is to be  performed.   A 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no reminder notes ar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is  field is set to "Y", STATMAN will scan the Notepad  data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start the program.  If there are any unread messag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ate  that  is  less than or equal to  the  current  date,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 The Notepad can be used as a remi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the Escape key will return you to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Colors option allows you to change the way STATMAN's 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 on your monitor.  This option can be reached by first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figuration"  from the Main Menu and then selecting  "Screen  Col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olor monitor, there are 16 text colors (foreground) and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 colors  available.  In addition, the text can be  ca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by adjusting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a monochrome monitor, there are two text colors (bla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).   The text can be caused to blink or be underlined by  adju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lor Selection Screen displays a list of STATMAN screens tha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display for any of these screens, use the cursor 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 to highlight the name of the screen to be modified. Then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below to change the way the screen looks.  A samp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as you press the function keys to assist you in ge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easant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specify the number of players for each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This option can be reached by first selecting "Configu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"Positions" from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ensures that each team has no more than the specified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 in each position during transaction entry.  Use this scre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 how  many  players  must  occupy  each  position.  STATMAN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 with the number of players specified in "The Official 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" of Rotisserie League Baseball, but you may change these numb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league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eague is using the American League database, then, the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is  replaced  by a Designated Hitter; The  screen  promp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ange the number of players, just move the cursor to the fiel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nd type over the value tha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d, type the Escape key to return to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System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tem  Paths option allows the user to specify  which 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the  STATMAN data bases.  This option can be reached  by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Configuration" from the Main Menu and then selecting  "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"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setup a directory called STATMAN that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programs and data bases needed to run STATMAN.  You nee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 to this screen in order for STATMAN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is no path specified on this screen, STATMAN will sear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(STATMAN) for the programs and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leagues  prefer  to  keep their statistics  files  in  a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 To do this you must first create that directory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  command.   After  the  directory is  created,  move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 files to the new directory using the COPY and DEL 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refer  to  the  DOS manual that  came  with  your  comput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on how to create directories and move files.   Only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s have been moved should you modify this screen to ref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type the Escape key to return to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 PUTTING STATMAN TO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onfigured STATMAN to your satisfaction, you are now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o put STATMAN to work for your league.  This section 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STATMAN to enter statistics, setup teams, enter 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modify the teams and keep track of owners and league fin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Upda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st  important  feature  of  STATMAN  obviously  is  ente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.   After all, without statistics, your league is  meaning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TATMAN  is of no use, whatsoever.  This being the  case,  w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 this chapter explaining the methods of entering  statistic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two ways that statistics can be entered  into  STATMA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method is manual; the user will enter all of the  statistic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of  the  players  in the Major  League  rosters  each  week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 can be gathered from publications such as  newspapers,  "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",  "The  Sporting News", etc.  The second and easiest  way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 weekly statistics from Fantasy Sports Software.  Fantasy 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has  a baseball statistics service that  can  sav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hours each week. To be eligible to subscribe to this servi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have registered STATMAN BASEBALL. See the accompanying file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for further information.  Subscribers to our  servic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ither have the stats mailed to them each week on a floppy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hey can access our Computer Bulletin Board Service (Data  Exchan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 modem hookup for the weekly stats along with other  baseball  ne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maintains  5 offensive (batting) statistical categories  and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ing statistic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istical categories are used to calculate team standings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period,  every  player's  statistics  are  accumulated  to 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 team total for each statistical category.  The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antasy/Rotisserie teams are ranked in each statistical 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best  performance to worst performance.  The team  with 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 gets  the first place points, second get the  second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etc.  The points received in each statistical category are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ed for each team.  The total points determines the teams stan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cess  is  described fully in "The  Official  Rotisseri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Manually Upda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the League Secretary to type in the weekly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ach  player.   This  option can  be  reached  by  first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tistics" from the Main Menu and then selecting "Update Statistic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" from the Statistic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e field is used to enter the week-end date for  the 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section "Navigation and Data Entry - Entering Dat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description on how dates are handled in 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field  allows  entry of the 3  character  Major  Leagu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 of the player whose statistics you are entering.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"Navigation and Data Entry - Entering Major League Team 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detailed explanation of the options available for entering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ea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eld  allows  entry  of  the  players  name.   See  the 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vigation  and  Data  Entry - Entering Player Names"  for  a 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 successful  identification of the player,  the  scre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the statistics that have already been entered for  this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is  week  or it will display zeros if  no  statistic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Also, if this player is a pitcher, both offensive and p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 are displayed.  The offensive statistics do not hav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for a pitcher but they are available in the unlikely even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pitcher   changes   to  an  offensive  position  on   one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/Rotisserie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If  the player selected is NOT a pitcher, only  the  first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ensive statistics) will be available f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is screen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Update Statistic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decided  to subscribe to Fantasy  Sports  Software 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; whether receiving a weekly disk, or downloading the 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ur bulletin board, this is the option you will use to updat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.  This option can be reached by first selecting  "Statistic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Main Menu and then selecting "Update Statistics  -  Automat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tistic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files you receive from our service will have a file 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MMDDYY.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          NL      could be NL for National Leag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 for American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DDYY      is the date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STA      is the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 these  files  must  be  in  the  directory  specified  o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- System Path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"Update Statistics - Automatic" option is  selected,  ST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earch the directory specified on the System Paths screen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with  a  .STA extension (the statistics  files).   It 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 a  pick list showing which statistics files have  already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STATMAN (and which have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two statistics files listed in the pick list at  the 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of these files have NOT been applied to STATMAN.  The curs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resting  on the first .STA file in the list.  If you want  to 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just press the Enter key.  Another screen will pop-up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ee STATMAN going through each player on each team.  You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 anything but wait until STATMA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TATMAN is applying statistics, it is also performing player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 For  example; if a player in the Major League  is  tra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team, STATMAN will create another record in the data  bas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w  team.  All of the data bases are adjusted for  the  new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eam for that player;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program  finishes  applying  statistics,  that  screen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  and  the  pick list screen will reappear and  look  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th the notation for the first file...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has taken that .STA file and applied ALL the statistics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 to ALL the teams in the major league database.  That i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is option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Print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Report Menu allows you to specify which reports to pri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is menu, select "Print Reports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reports available in STA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tandings Report shows the most current team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 Team  Rosters  list  all players on  a  Major  League  tea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/Rotisseri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Transaction Report lists all transaction for a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he  Owners  Report shows all owner  information  including 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The  Statistics  Reports list the statistics for all  players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/Rotisserie team or a Major Leagu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Free Agents Report shows all players that are not currently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/Rotisseri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lect  a  report  to print, use the Up  and  Down  cursor  ke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 the  report and then press the Enter key.  To retur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Print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nt  Standings  option allows you to calculate  and 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team standings.  This option can be reached by selecting  "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" from the Main Menu and "Print Standings" from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MAN calculates standings in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 team  total  for each of  the  8  statistical  catego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atting   Average,   Home  Runs,   Runs-Batted-In,   Stol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s,  Earned  Run  Average,  Wins,  Saves  and   Compos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io)   is   derived  using  the   team   rosters,   week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istics, configuration rules and player statu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totals in each statistical category for all te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are ranked from best performance to worst.  Th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warded points in each statistical categor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ach teams points are added to get a team points tota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eams are ranked according to their total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am with the highest total points is the current l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highest total assumes the next ran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and all reports in STATMAN, give the option of specify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 for  the  report; screen, printer or  disk  file.  For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on  entering the Target see "Navigation and Data  Entry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eport Targ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is option is selected, you may see another window  pop-up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 the progress in calculating the league standings.  The  sta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only  calculated  if  there has been a  change  to  the  data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ng standings such as addition of new statistics, roster 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port  has 10 columns of information.  The first column has  a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number representing the "Ending" date.  The next column is "BA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am Batting Average; "HR" is total team Home Runs; "RBI" is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Runs Batted In; "SB" is total team Stolen Bases; "ERA" is th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Run Average; "W" is total team Wins; "S" is total team Saves; "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" is the Composite team Pitching Ratio and "PNTS" is the total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 that  is  used to calculate this team's  standings.  Afte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is a number representing the rank for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line of The Brewington Budgirigars, shows the  team  b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in 2nd place, Hrs-3rd, RBIs-6th, SB-2nd, ERA-3rd, and so 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total  points  of 48.  Look at the next week's totals  and  how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team  went from 2nd place to 1st in batting average,  remai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 for  Hrs, went from 6th to 4th place in RBIs,  dropped  from 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o 4th in SBs and dropped from 3rd place to 8th in ERA! 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dropped to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study the example report you will notice that during the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son this team's HR, RBI, SB, ERA, and WINS were th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really  hurt  this  owner.   If you  look  at  the  "Final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",  this  team finished 6th in an 8 team league.   As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, these statistics should be used by each owner to assess his te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Print Team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 allows  you  to display a current list  of  players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 team  or a Major League team.  This  option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 by  selecting  "Print Reports" from the Main  Menu  and  "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" from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screen allows you to specify which league and team a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rinted.   The  league can be "AL" for  American  League,  "NL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League, or "RT" for Fantasy/Rotisserie League. After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, type in the 3 character team abbreviation.  If you nee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lecting the correct abbreviation for the team, type the F4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and  the  team  pick list will appear showing  all  team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Secretary may want to print a current roster of each tea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ague.  This is no problem as STATMAN will generate a  repor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 the  teams in the league by entering "ALL"  on  the  li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eam.  Each of the teams will the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two fields are the "Target" and "Path".  The  "Target"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you  to direct the roster to the computers screen  (S),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(P) or to a disk file (D).  See the section "Navigation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- Entering Report Targets" for a complete explanation on  ho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port  has the date and time the report was generated,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team name and 5 different columns that pertai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roster.  These columns are referred to as Name, Team, 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, and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- Name of Major League player on thi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m     - Name of Major League team f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- Rotisserie League position f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    - The Price paid for player during th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  - Current roster status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report is a breakdown of current position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.   A maximum number for each position is displayed in  parenthe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n is the total number of players on Injured/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Print Transa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ransaction  Report  displays  information  for  every 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 into STATMAN.  This option can be reached by  selecting  "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"  from the Main Menu and "Print Transactions" from  the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TATMAN,  a transaction is recorded each time any  action  is 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ng a player on a Fantasy/Rotisserie team.  The following 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rans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layer is d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layer is traded to anoth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layer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layer is placed on injured/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layer is removed from injured/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screen allows you to specify which league and team a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rinted.   The  league can be "AL" for  American  League,  "NL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League, or "RT" for Fantasy/Rotisserie League.  Afte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, type in the team.  If you need help in selecting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 for the team, type the F4 function key and the  team 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ppear showing all teams for the specified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ague Secretary may want to print the transaction report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 in  the  league.  This is no problem as STATMAN  will  gener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 ALL of the teams in the league by entering "ALL" on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mpts for Team.  Each of the teams will then be printed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fields are the "Target" and "Path".  The "Target" field allow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rect the roster to the computers screen (S), to the printer (P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  disk  file (D).  See the section "Navigation  and  Data  Entry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 Report  Targets" for a complete explanation on  how 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will list each player on the Fantasy/Rotisserie Leagu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nclude all of the transactions that this player has been 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ince  the draft.  It will also list the cost of  each 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players may not be involved in any transactions once acquir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only  one  line  listed,  and  others;  through  trades,  call-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/Reserve, etc., may have multiple lines next to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ansactions are entered, STATMAN automatically updates al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on the player involved.  STATMAN will automatically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's team, position, roster and if the player was involved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 will  cease to use any future statistics of the  player  for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  team but WILL use the statistics for his new team.  This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the Secretary if the transactions occurred properly by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 This  report can also help the team owner  when  eval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 moves.  For example, if a player goes on and off the 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repeatedly, that fact may have a bearing on whether the owner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is player, trade him or even release him.  The repor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 as  a safety check with each owner to ensure trades,  etc.,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Print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wner's Report shows name, address, and accounting informa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 owners.  This option can be reached by selecting  "Print  Repo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and "Print Owners" from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a record for the Secretary, of each Owner's nam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hone number.  The most important reason this report is necess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also allow the Secretary keep track of charges and bal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eam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eam Owner, the report will show owners name; team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eam  name;  address,  including city,  state  and  zip  code;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 number.   To  the  right of  this  information  is  a 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 the Owner's current Draft Balance; transaction  charges 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;  payments  made  for those transaction charges,  and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wed to the league's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 Bal  -  This signifies the amount of money left  in  the  Ow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fter the draft has been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  Chgs - This amount indicates the total amount of money the 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expended conducting various transactions.  This is the total 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d to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- This amount indicates the total amount the Owner has pai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offsetting the outstand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- This is the difference between what the Owner owes th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ount of money the Owner paid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 a  payment is received by the Secretary or  Treasurer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 into  STATMAN,  the Payments and Balance  columns  are 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Pri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port  displays  all  of  the statistics  of  each  team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 League,  and the Major League.  This option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 by  selecting  "Print Reports" from the Main  Menu  and  "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" from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essential in order for each Owner to know how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 on  his team is performing.  Without a  report  showing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it is impossible for the Owners to determine what his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in order to improve.  This report is broken down week by wee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llow the Owners the knowledge of a "streaking" player, one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ump",  or  even  if  one  did  not  play  for  a  period,  thus,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ng to the team. Any and/or all of this information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determining the status of the player; whether or not the  play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considered for a trade or release, or whether or not 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 well enough during the current season to have him  remai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ster for the next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tatistics can be printed for your Fantasy/Rotisserie Leagu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out the statistics of a Major Leagu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the league that has the stats that you want printed. 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select the team, give the target information requested, and 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retary may want to print the statistics report for each tea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ague.  This is no problem as STATMAN will generate a  repor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 the  teams in the league by entering "ALL"  on  the  li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eam.  Each of the teams will the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statistics being displayed are batting statistics,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tate this.  If these statistics are pitching statistics,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 that  information,  also.  Underneath the type of  stat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name.  Adjacent to the player's name is the statistics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- the week ENDING date for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    - total number of official "At Bats" fo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- total number of "Hits" credited to this pla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    - total number of "Home Runs" hit fo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I   - total number of "Runs Batted In" fo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    - total "stolen bases" fo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    - the player's batting average for the perio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otal- There will not be a date given bu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give a complete team total for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- the week ENDING date for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      - total "Innings Pitched" fo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- total "Hits Allowed" fo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       - total "Bases on Balls" (or walks)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     - total "Earned Runs" charged to this pitch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- total "Wins" received by this pitcher for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- total "Saves" recorded by this pitch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      - this pitcher's "Earned Run Average" fo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RATIO  - the "Composite Pitching Ratio" determin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Total - There will not be a date given bu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give a complete team total for all the p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g statistics for the team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Print Fre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 allows the printing of "all" the eligible playe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 that are not on a Fantasy/Rotisserie League team. This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reached  by selecting "Print Reports" from the  Main 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Free Agents" from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list  is  used mainly by the Owners for  calling  up  play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 future  transactions.  By knowing which players  are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 the  Owner can use this information for  determining  ro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t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is report you will be prompted for a date. The date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eek-ending period for the report.  The report will list  all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s  for  the specified week-ending period.  Next  enter  the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.  The Target field specifies whether you want the report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mputer's screen (S), to the printer (P) or to a disk fil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"Navigation and Data Entry - Entering Report Targets"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planation of the Targe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port will not only display a complete list of  eligible  pl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 provide a complete statistical record for the player.  Pitc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have  pitching  statistics displayed and  non-pitchers 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ing  statistics displayed.  These statistics are the same  as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played in the "Print Statistics"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Batting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itching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will list alphabetically all the players eligible in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pool.  This listing is by name, not team, so players of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will be listed together.  In addition to the name of the  pl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League team and eligible position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 a player is selected from this pool for  a 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team, his name will be removed from the list automatically.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token, when a player is released back to the pool,  hi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Free Ag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Rot. Team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ction  describes  the features of STATMAN that  allow  th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functions such as trades, place players on  injured/re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players from injured/reserve, call-up players from the free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l,  change  a players playing position, etc.   The  team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 are  selected from the Rot. Team Maintenance Menu.   The  R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  Maintenance  Menu  can  be  reached  by  selecting   "Rot. 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first menu option will allow the trading of a playe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antasy/Rotisserie League tea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lace on Injured/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n  Owner  is  aware  that a player of  his  has  been  plac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ed/Reserve  at  the Major League level, that owner can  not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Secretary and have that player placed on Injured/Reserv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 League,  also.   This option  allows  that 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Remove from Injured/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n Owner learns that one of his Fantasy/Rotisserie League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come off the Major League Disabled list, that Owner can not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Secretary  and have the player taken off the  Rotisseri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/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a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the course of a Rotisserie League season, some player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 on Injured/Reserve or Released outright. When this  occur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 will  need to Call-Up a player from the free  agent  pool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allow the Secretary to enter the Call-Up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eature  allows  the Secretary to  release  players.   Once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 have been released, they return to the free agent  player 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ther Owners are free to call them up to thei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L Play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eature the Secretary can add new players, maintain a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change (or add) eligib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ption that is selected to conduct your  Fantasy/Rotis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draft.  Players are removed from the draft pool and placed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 League  team.  Once selected for a Rotisserie  League  t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will not allow a player to be taken by another 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hange Play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 allows  the  league  Secretary  to  change  any  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/Rotisserie team play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nter Rot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ction of STATMAN is used to enter all of the 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team  names and abbreviations.  This usually is done  only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is  information  likely  will not change  once  the  seas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ng players from one Fantasy/Rotisserie team to another is eas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.    This  option  can  be  reached  by  selecting   "Rot. 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"  from  the Main Menu and then selecting "Trades"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League Secretary has received all of the information from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wners involved in the trade, he will need to use this op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 the  trade.  This feature will take a player  being  trad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him from one roster and place him on his new team.  Alth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will  still  be listed with his former team, his  plac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 Report is there just as a reference.  All of  the 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from the point of trade on will transfer to his new te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stats will be used in calculating the standings of the new  t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 statistics will continue to contribute to the old team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the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 can only make a trade when the roster of the receiving team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open position for the player.  For instance, a pitcher being  t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his position on the roster taken by another rostered  pitch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tcher for another catcher, etc. This does not mean that a te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s  Eric  Davis  could not trade Davis to a team  for  pitcher  Dw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en.   The  thing is, in a trade like this, the team that  owns  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s must throw in a pitcher and the team that owns Dwight Gooden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in an outfielder; that way the rosters balanc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different Owners can become a part of a complex  trade 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players.  An example of a somewhat complex trade could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number 1 wants to unload Rich Mahler, but wants a ca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y, Craig Biggio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number 2 has Biggio and is willing to unload him if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quality reliever, say Steve Bedro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 number  3 owns Steve Bedrosian and is  willing  to 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drosian for Mahler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the trade would go.  The three owners get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 how  the players can be  transferred.   First,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1 and Owner number 3 trade up even, Mahler for Bedro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 number 3 has what he wants, is satisfied, and is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ture.  Owner number one now has Bedrosian (which h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nt) but has made a deal beforehand with Owner number 2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 Bedrosian  (AFTER he receives him) to Owner number 2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ig  Biggio, a player Owner number 2 is willing to give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Bedrosian.   Owner  number 1 will have to throw  in  a  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er and Owner number two will have to throw in a bum p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mplete this transaction properly.  Now EVERYONE is  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wner number 3 only has to pay a transaction fee O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number 2 will pay a fee twice, and Owner number 1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to pay three fees.  Owner number 3 has traded  only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,  Owner number 2 has traded 2 players and Owner numb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actually  made three trades and is required  to  pay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.  Of  course, since all the Owners in the end  are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they  want, all three may agree to share  eq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.  The point being made is that all trades and fee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out amongst the Owners involved BEFORE it is turned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League Secretary.  The League Secretary will do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than carry out the wishes of the Owners involv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fields needed to enter a trad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L Team and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Major League Team and Player Name of the player being  t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two fields.  For details on how to enter player names,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Navigation and Data Entry - Entering Player 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ffective  Date will show the system's date and can be  retyp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 the  correct effective date of the trade. Please refe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Navigation and Data Entry - Entering Dat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From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om  Team  field will automatically  show  this  player's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/Rotisserie Leagu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eld specifies the receiving team for the trade.  Again,  the 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can assist in locating the proper Fantasy/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ost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st  of the trade is to be decided by the Owners involv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.   If one Owner wants a player badly enough, he may agree  to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tire  trading fee himself.  It is NOT a steadfast rul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involved in a trade have to split the fee.  Whatever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ee each Owner pays is entered in the "Cost of Trade -  From  Te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Cost of Trade - To Te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Trade screen appears, the cost information will be  fill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efaults that were set on the "Configuration - Cost" scree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defaults.  Type over the costs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Trade will be automatically posted to the respective 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To Position" field will list the traded player's current  ro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 position.  If the traded player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fferent rostered position on his new team, that information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yped here.  Remember, that you can not exceed the number of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osition as defined on the "Configuration - Posi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optional and appear on the Transac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Place on Injured/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the  course of a Fantasy/Rotisserie League  season,  many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players will end up on the Major League disabled list. Obvi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 affect the Fantasy/Rotisserie League  team  statistics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ill not be contributing any statistics to his Rotisseri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 while disabled).  This option gives the capability of  remov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from  a  team  roster  and  reserving  that  player  for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vation.   After placement on Injured/Reserve, the vacant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am can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"Rot. Team Maintenanc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 Menu and then selecting "Place on Injured/Reserve" from  th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n Owner is aware that one of his players has been plac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 League  disabled  list, he may replace this  player  by  out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 or place him on Injured/Reserve.  Usually, an Owner  will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 on  the Injured/Reserve list and call up a  replacement.  Not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would release a Jose Canseco just because he is injured.  A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s  a  player  by notifying the League Secretary  and  pa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transaction fee. At that point, the League Secretary  confi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layer is, in fact, on the Major League disabled list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player from the team's active roster (the player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the team's Injured/Reserve list). Reserving a player pro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's rights to that player when he comes off the Major League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a  player is placed on the Injured/Reserve  list,  the 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 team is then free to select any eligible player from  the 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 pool  of players not already owned by another  Rotisseri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.   When  selecting a player from this pool, the  Rotisseri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 will  be assessed a fee for the transaction.   The  call-up 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as soon as it is recorded by the League Secretary, but the  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crue until the next full week's e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There  is no limit to the number of players  that  a 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eam places on their Injured/Reserve list; however, the play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placed on the list MUST be on the Major League disabled lis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 Team and Player Name Enter the player' Major League Team and n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two  fields. See the section "Navigation and  Data  Entry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layer Nam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Start  Date" field is the date a player is removed from  a  te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 roster.  See the section "Navigation and Data Entry  -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ito Santiago goes down with a leg injury in a game Friday night. 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laced  on  the  disabled list by his  Major  League  team  Satur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.  The Rotisserie League Owner is aware of this injury and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ague Secretary on Saturday afternoon to place him on  his  te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ed/Reserve  list.   As  explained earlier,  the  Rotisseri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are calculated on a week END date (Sunday).  When th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 enters this information into STATMAN, the effective  d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jured/Reserve  will be Sunday and not Saturday.  For  that 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ago's statistics will still count toward the standings; althoug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have statistics from Monday through his injury on Friday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 League  team will lose 2 full days of  statistics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for this week)  By the same token, the player that is call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place  Santiago,  will  not have his  stats  take  effec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 League team until the following Monday. Whatever 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layer  accumulates  on Saturday and Sunday will  not  be 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team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ield is the Comments field. Usually, the League Secreta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make a comment as to who replaced the injured player, the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injury,  the  date  of  expected  return,  or  whatever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ertinent.  Comments appear on the Transac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ompleted, this player will move to the "inactive" reserv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position will be open on the active roster until another play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 to f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 Remove from Injured/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 allows the League Secretary to move players from  a 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ed/Reserve  list to the active roster.  This option can be 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selecting  "Rot.  Team  Maintenance" from the  Main  Menu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Remove from Injured/Reserve" from the Team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 Major League player has been released from the Major  League  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joins his team, he also becomes eligible to be reinstated to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team.  According to Rotisserie Rules, this play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instated to the active roster of his Rotisserie League team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eeks of his activation or be waived.  Failure to notify th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 shall  be  considered a waiver and the player  will 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 in  the "active" free-agent pool.  "Two weeks"  means  two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periods and may actually be as much as two weeks plus six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player activated the day after a reporting deadline).  It's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Secretary to enforce the two-week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layer is reinstated to the active roster from the reserve 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alled up to replace him must be released back to the  "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"  pool.   A reinstated player may not displace any playe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 roster other than his original replacement.  If his 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traded  during the injured period, he must take the  plac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ceived for his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cedure  for  removing a player from  Injured/Reserve  is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that used to place  him on the reserve list.  Please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creen for removal is the same as the one for placing a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ist EXCEPT for the START DATE and END DATE fields.  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 the  starting date of the period, the week END  dat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L Team and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player' Major League Team and name in the first  two 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"Navigation and Data Entry - Entering Player Names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d Date" field is the date a player is returned to a team'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.   See the section "Navigation and Data Entry -  Entering  Dat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Secretary is free to enter any pertinent information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omments appear on the Transac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Call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option  allows  the  League  Secretary  to  add  players   to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team.  This option can be reached by selecting  "R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 Maintenance" from the Main Menu and then selecting "Call-Up"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  a   player   has  been  waived,   released   or   placed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ed/Reserve, the Rotisserie League owner is allowed to replac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with another, so long as the positions are in line  with 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.   When a call-up is made, the Rotisserie League  team  cond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-up will be assessed the specified fee for that transaction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-ups  are  conducted  through the  "Free-agent"  player  poo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of  the  manual  that  referred  to  "Reports"  details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obtaining a list of "eligible" free-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L Team and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player's Major League Team and name in the first two 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"Navigation and Data Entry - Entering Player Names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date that the Call Up will be effective. For mor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ntering dates, see the section "Navigation and Data Entry -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Rotisseri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Fantasy/Rotisserie team the player will be on.  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can be displayed by pressing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field is used to enter the cost of this transaction. 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 is pre-entered on the screen.  The League Secretary  can 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st by typing in a ne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is   the   position  that  the  player   will   occupy   o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team.  The number of players per position (a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figuration - Positions Screen) must not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Secretary is free to enter any pertinent information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omments appear on the Transac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League Secretary to remove players from a 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.  This option can be reached by selecting "Rot. Team Maintena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Main  Menu  and  then  selecting  "Release"  from  the 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ing players will be something all Rotisserie League Owners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me or other during the course of a season.  It would be a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able  feat for an Owner to go through an "entire"  season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 releasing someone.  The main reasons for releasing players a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vacancy of a player that has been placed on Injured/Reserv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player has no market value to trade and the Owner fee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a release and call-up of another player it would  benefi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's  place in the standings.  Whatever the reason for  the  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wner must notify the League Secretary of the release, as well  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ayer  that will be replacing the released player  on  the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.   The  Secretary  will  use  option  number  5  from  the 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 to conduct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L Team and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player's Major League Team and name in the first two 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"Navigation and Data Entry - Entering Player Names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date that the release will be effective. 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ntering dates, see the section "Navigation and Data Entry -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Rotisseri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eld  is automatically entered based on the ML  Team  and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field is used to enter the cost of this transaction. 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 is pre-entered on the screen.  The League Secretary  can 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st by typing in a ne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Secretary is free to enter any pertinent information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omments appear on the Transac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7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 Day...the  most  important day of the season  to  all  Owne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 League  teams.   It  is on this  day  that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 League teams are molded together.  It is this day  th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 compete  for the Dave Stewarts and Jose Cansecos to  mak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the best in the league.  This day should be taken seriously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The Owners should have done their homework and have 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ayers  or  types of players needed to  build  their  team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, as well as all the officers of the league, must get togethe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time, on the same day in order to complete the draft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recommended that a whole day be set aside for your draft.  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elf, is usually a major undertaking.  Getting everyone togeth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time may take weeks of planning.  After everyone is 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ers and Owners should determine all the rules of the leag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STATMAN (determining the rules and setting up STATMAN can be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fore draft day, but MUST be completed before the draft,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the time has come to actually draft the players.  How you  a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 available is up to those present.  STATMAN is there to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 database  for all the bids of the day and  build  each  Ow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 as it goes along.  While the draft is being conducted,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er  or the League Secretary should be sitting at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 while the other is helping in any capacit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Draft Screen, first, select "Rot. Team Maintenance"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Then select "Draft" from the Team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the draft, each owner has a Draft Account Balanc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 Account Balance is the total number of points each owner  h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 a team.  The Draft Account Balance can be set for all  owner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- Cos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e  bidding  for  a player  has  been  completed,  the  per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must be recorded into STATMAN in order for that play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the correct roster and the Owner to have his balance  upd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L Team and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player's Major League Team and name in the first two 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"Navigation and Data Entry - Entering Player Names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Rotisseri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antasy/Rotisserie team the player will be drafted to. A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am can be displayed by pressing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 team is entered, the owners draft account  balanc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am size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st  field is used to enter the winning bid for this  player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charged against the owners draf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t enter a cost that is less than the minimum cost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Draft Cost field on the Configuration - Cos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must  be  sufficient  funds in the Draft  Account  to  draf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layers needed to fill out a tea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Draft Cost:                  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players to be drafted: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needs a minimum of 5 points to draft remain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l out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's Draft Account Balance:        2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MAN will not allow the owner to pay more than 1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urrent player so that there will be a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from which to draft the 5 other player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is   the   position  that  the  player   will   occupy   o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team.  The number of players per position (a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figuration - Positions Screen) must not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Darryl Strawberry is being auctioned and two Owners, 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Z  and VBD were in the final bidding.  VBD outbids DTZ and claim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wman  for  47  points.  This information must  be  entered  into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MA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where the field "Major League Team:" is, type in NYM for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s, Strawberry's Major League Team.  The next field will have 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  For the field of "Rotisserie League Team:", type in th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 abbreviation of the Owner claiming Strawberry.  In this ca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VBD.   The  next field is the cost of the  player,  or  Strawber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ary.   Here, 47 must be entered as VBD bid 47 points to acquire 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"Owner Balance" and "Team Size" fields will  updat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is  Owner  when this information is entered.  They  will  gi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balance  of  funds left for bidding  and  number  of 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The  last  field that must be completed  is  the  "Posi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 This  is  the ROTISSERIE LEAGUE  position  Strawberry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on the Rotisserie League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basically all there is to it.  After Strawberry has been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STATMAN,  the next player to be put up for bid is brough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and the process repeats.  This is done over and over until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have completed filling all the vacancies on their rosters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 the  rosters  have been completed, the  draft  is  over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 is  satisfied  with the draft, you may  now  close  the 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nfiguration. You are now ready to PLAY B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8 ML Play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Maintenance  allows the League Secretary to add new  play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 current player's playing status or eligible playing 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this option, first select "Rot. Team Maintenance" from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en  select "ML Player Maintenance" from  the  Team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a baseball season, many players will be called up to  the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s and appear on the Major League roster for the first time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layers  are  activated, they then can become  eligibl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 League.   STATMAN allows these players to be added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 League with this function.  When adding these  player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,  you will also include their current playing status  a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L Team and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player's Major League Team and name in the first two 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"Navigation and Data Entry - Entering Player Names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lay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is where you enter the player's current playing statu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is not just for "new" players.  If a player is traded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, then it is here that the information is applied to 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layers will have status 0, "Eligible for Fantasy/Rotisserie Tea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ans  that this player is available to play  for  any 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eam that drafts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number 1, "Traded to Another League" means just that. 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tatus number would have been traded from one Major Leag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 Either an American League player went to the National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a National League player went to the American League.  This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when  a player is traded away from the Major League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as your draft pool. When the player is traded away, it up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of that player to notify the League Secretary so the play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and a new player called up to fill his position.  The 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is  changed to 1 so that he will not appear on  the  Free 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s eligible for call up to another Fantasy/Rotisseri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number 2, "Disabled for Season", will reflect a player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injured for the remaining season, thus, becoming ineligible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isserie Leagu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number 3, "Ineligible for Draft", would be a status given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that will not be eligible for the draft.  Once a player ha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, he would not be allowed to be selected from the draft pool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isserie Leagu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number  4, "Player traded teams", would be an instance  whe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traded teams from within the same Major League. Say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Dale Murphy was traded by the Atlanta Braves in mid-seaso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cinnati  Reds.  This would be a case where you would change  Murph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o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ligib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Eligible Position" field is the position a player is eligi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Major League level.  Usually a player must play  at  a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for  two  weeks  before he  becomes  eligible;  however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 League  can  determine their own rules.   A  player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for more than one position at a time.  An example may be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hortstop  is converted to second base when the second  baseman 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with an injury.  After a minimum of two weeks playing second  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layer  now will be eligible for both second base  and  short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dd that second eligi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is used when activating a player to a Fantasy/Rotisseri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.  The players positions on the Fantasy/Rotisserie team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is field to make sure the player is eligible for this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9 Change Play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eature  allows  the  Rotisserie League Team  Owner  to  chang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Rotisserie League position.  Whereas ML Player Maintenanc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a  player  to  "add" an eligible position by  playing  in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t the Major League level, here, an Owner can switch 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Rotisserie League player if the position he is switching to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ligible"  position  and that position is open on the  Rotisseri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.   This  feature deals strictly with Rotisserie  League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navigate to this option, first select "Rot. Team  Maintenance"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in  Menu.   Then select "Change Player Position"  from  th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L Team and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player's Major League Team and name in the first two 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"Navigation and Data Entry - Entering Player Names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date that the position change will be effective. 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on  entering dates, see the section  "Navigation  and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- Entering D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yping the player' name and ML Team, the date of position  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ayer's  Rotisserie  League  team  abbreviation  and  old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the "New Position" information, it is important tha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 position  abbreviations be used.  STATMAN  will  not 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0 Enter Rot.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will require that each Rotisserie League team have an 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and  three letter abbreviation.  STATMAN uses these  three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  to  enter other data throughout the program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 team  statistics, make reports, and assemble team  rosters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league  defines the number of teams, those teams must be  giv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 designation, and entered into STATMA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navigate to this option, first select "Rot. Team  Maintenance"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in  Menu.   Then select "Enter Rot. Team  Names"  from  th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a  very  simple procedure.  Usually,  this  funct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only once each season.  Unless an Owner leaves the leagu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places him, this option may be left from one year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nter  teams names and abbreviations, note that there  is 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two areas to be concerned with.  The first block is set asid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letters that will be associated with the team next to i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Rotisserie League team has a name of "Unroe's Unruly  Dud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name, the Owner has decided the three letter designa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UD.  In the first box, type in "UUD".  (A team does not HAVE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etters for the abbreviation, a one or two letter abbrevi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, but no MORE than three can be used.)  After the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typed in, the cursor will move to the box adjacent to it.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name of the team, "Unroe's Unruly Dudes". Continue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r league's team names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ape key to return to the Team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1 Owner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option from the main menu will allow the Leagu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nter pertinent information regarding the Owners of your 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 First, it allows for the entry of Team Owner's names,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hone  numbers.  It also allows for the League  Secretary  t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 of payments to the league by the Owners during the cour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.   Whenever an Owner pays the Secretary for a transaction, 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will be entered using this feature of 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2 Ente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 Owner makes a payment to the league for a transaction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 must  be entered into STATMAN with this option. To  naviga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, first select "Owner Maintenance" from the Main Menu. 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Enter Payments" from the Owner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ay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 date  that payment has been made. For  more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 dates, see the section "Navigation and Data Entry  -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Rotisseri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Rotisserie League team abbreviation.  You can make u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ck-list" feature available (F4 function key) to assist you in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rrect abbreviation.  For more information on "Pick-lists",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section regarding "Navigation and Data Ent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urr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e  Rotisserie League team abbreviation is selected,  this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utomatically display the CURRENT balance that this team ow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payment amount in this field.  Once a payment has  been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ntered  into STATMAN, the program will automatic  ally  tra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balance  and calculate and update this figure  to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3 Enter Own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the entry and updating of information about th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.   To navigate to this option, first select  "Owner  Maintena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Main Menu.  Next select "Enter Owner  Information"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should only need to be entered at the beginning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.   Unless an Owner moves, gets a new phone number or  leav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entirely, you will not have to refer to this option agai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Rotisserie Leagu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ame of the Rotisserie League team that this person Own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ree  letter abbreviations that have been  entered  into  ST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nfiguration of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Owner's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address of this Owner. There are two lines availab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ere is a Suite number, P.O. Box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 city in which this Owner lives (the remaining  part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two  letter abbreviation of the state in  which  this 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plete zip code in which this Owne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hone number of this Owner, including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4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otepad  is  a feature that makes STATMAN unique.   It  all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Secretary to make reminder notes or construct complete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pad can be engaged at any time by typing the F10 key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by selecting "Notep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a  league  requires  constant  monitoring  of  player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ed/Reserve  list,  etc.,  and the notepad will allow  not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that reappear on a specified date.  STATMAN can be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 you of notes or just keep written records of events 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xample might be something like this.  Kirby Puckett goes dow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jury  and  is placed on the 14 day  Major  League  Disabled 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 the Rotisserie League Owner that has Puckett on  his  ro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want  to place him on Injured/Reserve.  He  notifies  th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 that  Puckett has been placed on the 14  day  disabled 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verification, the Secretary allows the Owner to call up a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s place.  The Secretary may want to make a note to remind him in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 or  so that Puckett is due to come OFF the Major  League 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 This way the Secretary knows to check and verify the  statu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kett  at  the Major League level. If the Secretary does not  wri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 Puckett's  return  may be overlooked entirely. This  is  jus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of a possible use for the notepad. However it is decided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in  your league, the Notepad will be an invaluable tool 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plet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engaging  the notepad, the first field will be the date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The  system  date will appear  automatically  in  the  fiel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it  is  doubtful that this will be the date  you  want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d  for your note.  Just over-type the date on the scree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/DD/YY  format.   Then on that date when you first  start  STATMAN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will automatically appear on the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allows a 20 character description of your note.  An entry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 in this field to activate the body of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a description is entered and the user types the "Enter"  ke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of the notepad appears.  This is where the actual note or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reated.   The notepad recognizes different commands  that 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like a simple word processor.  At the bottom of STATMAN,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 keys available for edit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 Drop to DOS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running  STATMAN,  the  user may  occasionally  have  a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 leave STATMAN to run another application. Rather than 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entirely and have to go through the  complete  proc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ing  STATMAN  back  on line, there is a  feature  that  all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rop to the command line and return quickly to 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engaged by selecting "Drop to DOS/OS2" from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is option is engaged, STATMAN remains in memory, and a new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uters command interpreter is also activated in memory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require more memory that your computer has.  In that case the 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/OS2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, the application you start in "Drop to DOS/OS2"  will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memory.   Again,  there may not be  enough  memory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 is valuable for running small  applications  and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at  the DOS/OS2 prompt, a message will appear  above  the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ing  the user to type "EXIT" to reenter STATMAN. Once  "Exit"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typed at ANY DOS/OS2 prompt, the user will return  immediate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6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comes  with a perpetual calendar that can be displayed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by  pressing  the  F9 function key.  The  current  month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isplayed.  You can display additional months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-Up and Page-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6.  RUNNING A FANTASY/ROTISSERI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will assist the Commissioner and League Secretary by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  of   circumstances  that  will  occur  while   running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.  We will review all areas of STATMAN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that will make similar encounters when running your leag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Setting Up the Fantasy/Rotisseri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e first thing to review is Configuration, since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ing that will be completed when preparing the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should be setup prior to the draft.  If Configur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before draft day, then, the Owners and the League's Officer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o discuss and setup rules, etc.  The rules must be agreed up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wners and Officers before the actual drafting of players be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  that need to be discussed include the size of each  rost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 League  season  Start and End dates, all the  rul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, eligible positions, charges for transactions, Rotisseri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 names and abbreviations, and the format for conducting the  dra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sues MUST be decided before setting up 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Setting Up the Rotisserie Leagu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 allows   eight  different  statistics  to  be  used   in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 to determine each team's standings. This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mean you have to use all eight, but you MUST select from the 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  The League Officers and Owners are the ones that sit dow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ich eight to use.  It is conceivable that the 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use  only the batting categories for its' league;  however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not  really be in line with REAL Major League  baseball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ful  that any Rotisserie League would want to set up  their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, but the possibility DOES exist.  A league could also b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 only PITCHING categories, or any variation of  categor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that STATMAN recognizes are those that are recognized by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rules.  The only difference, STATMAN allows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 among those categories without having to us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inal note about rules and their purpose.  The rules tell STATMA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certain statistics from Major League player's weekly statis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them  to their respective Rotisserie League  team.   STATMAN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ALL the statistics that the league recognizes and uses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to  determine  the  Rotisserie League  team's  position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 statistical category.  All the categories are then add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grand total for each Rotisserie League team.  The highest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eam points will be assigned position number one in  the  sta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ighest position number two in the standing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Determining Transaction Costs of the Rotisseri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ague will have to determine the costs involved in belonging  t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o participate in the league through various transactions. 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costs are determined by the league's members.  STATMAN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how much money it will take to trade players, call them up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a starting balance to begin the league draft.  These are all 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 each   league  must  clearly  think  out  beforehand.   Us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-  Costs  screen to enter the  agreed  upon 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 that  these costs are automatically  displayed  when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.    You  can  over-type  the  amount  while  enter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effect a different transac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Specifying Team Size and Determining the Term of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uple  of  other very important things that need  to  be 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the draft, is the team size and season start and end da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 size  is defined in the Configuration Menu  under  "Miscellaneo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 STATMAN  will not allow any team to activate more  tha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 p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son start and end date are defined on the "Miscellaneous"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   STATMAN  must  have a season START and END  date  in  ord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RT date can be any date the league's members decide on. It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have to be the "Opening Day" of the Major League  baseball  s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will only recognize statistics entered after the START dat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league  decides to start after the Major League  "All-Star" 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your leagues statistics will not be counted until after the 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ans  that  all the statistics accumulated by  the  Major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prior to your league's START date will not be read into STAT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not count toward the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  date  must  be set to a date beyond the  start  date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 League.  STATMAN refuses to recognize any  statistics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Own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drafting players, the league's members must decide who wil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be awarded Rotisserie League franchises.  Once all the 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etermined, this information needs to be entered into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formation,  along  with the Rotisserie  League  team  nam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  allows STATMAN to allow a roster for each Owner,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an account balance for tracing Owner's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Finalizing your League's Preparations Before th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final thing that the league members will be concern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he draft is acquiring an up-to-the-minute ACTIVE Major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.  This roster must be correct in order to perform the draf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league decides to subscribe to FANTASY SPORTS  SOFTWARE's  "Sta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 your league will automatically receive a current Major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by downloading it from Data Exchange or having our company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to you.  If your league does NOT subscribe to the service, it is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ague's officers to gather the information.  When gathe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Major  League Team rosters, it is important that  the  offi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get  an up-to-the-minute listing of each player's  ELIGIBLE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positions.  If your league is putting this information 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the  stat  service, "USA Today" and  the  "Sporting  News"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your best sourc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TMAN player data bases must be updated with the  current  ro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Use STATMAN to print out the rosters for all of the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eams.  Compare these listing to the up-to-date rosters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.  Make the necessary changes using the Rot. Team Maintenan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intenan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Conducting the Rotisserie Leagu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 members have been admitted to the league, all the  star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 collected and all the rules, etc., been configured  into  STAT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step is probably the most IMPORTANT aspect of your 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  The  Draft  is  where  the  whole  thing  really  begin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Rotisserie League rosters based on the various strateg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's involved in the 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he day of the draft, the league's officers should print o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list of ALL the "Free Agents" in STATMAN. Since no Maj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 are  currently  on any Rotisserie League  team  at  this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 the league is just starting up) then, all the eligible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players and their positions will be included with this list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ggest this list be handed out two or three days before the dra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 the  Owners ample time to study each player and,  maybe  g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time to look back over the prior year's Major League statistic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 player's worth to his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comes "Draft Day", itself.  This day should be devoted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draft.   Don't even think of doing the draft in  two  or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.  Make sure there are ample snacks and drinks on hand as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very  time-consuming, and the members will get  hungry  and  thir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udying their sheets and bidding during the a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"Draft  Day"  is a long, drawn out affair, it is  fun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will find themselves commenting on such and such player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nd  such player that.  Since you're amongst a bunch  of  base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kies like yourself, you feel right at home and the process is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 player is brought to the floor for bidding is up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ague, but once a player is put up for bidding, it is 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one  officer  (Commissioner  or  League  Secretary)  medi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ding, while the other sits at the computer and enter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TATMAN.  It is suggested that each Owner keep a written ac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ayers  they  draft and the amount they  paid  for  each 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ary.  This way, there is a double entry of the process,  STATMA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Remember,  that STATMAN must assign a MINIMUM of one  poin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yer dra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wner will need to determine what he will expend for each play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dding.  Since he must have at LEAST one point to buy a player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 expends too much on, say, his first 17 players and has only  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 (dollars) left and he has six positions to fill, he will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 to bid more than a dollar on any of the remaining players  up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.   His  poor  strategy could really hurt him by  not  acqui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 he needed at the end of the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 last  Owner  has selected his  last  player,  the  draf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ly   over   and   the  draft  should  be   "CLOSED"   from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ellaneous" option of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Statistics and ST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 of STATMAN as the keeper of records for  your 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  STATMAN's job is to take the statistics that are enter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and use those statistics by sorting them  into 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ill be read as belonging to a certain team.  The statistic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be used to compute totals that will be assigned to each  te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totals  will  be used to determine  standings.  STATMAN  keep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 of everything that has to do with running a Rotisserie  Leag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keeping and utilizing statistics in a meaningful way is the 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of  the  program.   In order for  STATMAN  to  use 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,  the statistics must, first, be properly entered. 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ways of entering statistic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nual  mode is only as accurate as the statistics  being 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ague will determine the source of statistics for themselves. "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" is probably the most used source for weekly statistics;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 Sporting  News"  is  also a  very  popular  source  for  ga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.   When  a League Secretary is gathering  statistics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that  ALL  the Major League  players  have  their 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 Even  if a player is not currently rostered on  a 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eam, he may be called up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If  your  league is applying  statistics  manually,  th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 must  keep in contact with Major League changes.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, during the season, for a player to be charged with an AB vi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er's choice or error on the defense only to have the error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day to a hit.  These changes MUST be reflected 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 for the player involved to have correct  statistic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isserie  League  team to have it's standing computed  with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ic mode is the other way statistics are entered into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 by far, is the easiest, fastest and most accurate way of 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 of  your  league.   The League Secretary  will  not  hav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 with  newspapers, etc., and entering all the stats  by 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ANTASY SPORTS SOFTWARE Stats Service, we do all the hard wor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If  your league subscribes, each week we will provide 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the prior week's statistics.  Our company will either mail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each week with the stats, or you may download them from our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 bulletin board service.  The bulletin board service is the 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 of receiving the weekly updates; however, it requires the us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 and, in most cases, a long distance telephone call. Please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file REGISTER,DOC, included with your program, for more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our service. If you have a computer equipped with a modem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our BBS at (813) 264-0073 or (813) 968-3213 and leave a mess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automatic mode of entering statistics, a NL??????.STA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??????.STA file will be used (depending on which Major League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 American  League or National League).  These  files  are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 into  STATMAN  and take less than five minutes  from  star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.   (Please  refer  to the section of the  manual  that 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entering of statistics).  Once the statistics have been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,  the program will sort each Major League player's stat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 in the correct Rotisserie League team roster, and total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 of  each team automatically.  Once this has been  done, 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,  etc.,  can be printed immediately for  distribu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wner's of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Unlike the manual mode where the League Secretary has to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League level for statistic changes, with the automatic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the stats you receive from our company will includ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league changes and you will not need to be concerned with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You will also receive automatic Major League T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can see, the Automatic feature of entering statistics will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retary and/or League Secretary many hours of  detailed,  ted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We,  here  at FANTASY SPORTS SOFTWARE,  believe  that  runn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should be fun and not work.  When determining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nergy  devoted to manually entering your league's  stats, 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 the  time and energy expended correcting errors  from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manually,  the nominal charge for the stats service will  b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ified over the course of an entir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Reports, Using them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xactly do the Reports provide in STATMAN?  We know that afte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  entry has been completed, STATMAN takes  the  statistic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and calculates the information to the proper places. 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 standings,  statistics would have no other function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n't  for  the  ability  of  STATMAN  to  write  reports  from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 These  reports are an invaluable tool to  use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 of  the  Rotisserie League season.  Matter  of  fact,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essential!  Each report is listed below with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different u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shows how each team ranks in the statistical categori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your league.  Generally, this report is run weekly after the 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have been applied. It should be distributed to each Owner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understand how their teams are doing in relation to the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ill also give the Owner's that are not in first place, a 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 as to how far behind they are from first.  Of course  anothe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is  report is to allow the first place team bragging  right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 as,  provide fuel for barbs at those that are placed dow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eam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port  should be given to the Owner's so that each  Owner 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report  as to the active rosters of each of the  other  Ow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while, the Owners will come to know which team the star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  too; however, it is impossible to remember all the player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 to  the  Rotisserie  Team  rosters,  it  is  recommend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, the Major League rosters be handed out, also.  Thi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ubstituted by the "Free Agent" report described later, or h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with the "Free Agent" report.  These reports will not only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names of respective teams, but also, provide playing  pos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ransa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port  serves  as a log of all the  League's  activities. 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their own record for transactions; however, they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 "Official" league copy to check theirs against.  This will b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 that  the Officers and Owners will have to hash  out 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  begins.  The League Secretary or League Secretary will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 to  check  for  incorrect  transactions  and  verify  tha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correct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Owners'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port  documents total transaction charges and payment  of  f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al need to hand this report to the League Owners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eague decides that each Owner will get this report, fin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 will be used to monitor late payments, etc.  Each league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up some rules at the beginning of the season spelling  out 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to an Owner when he fails to make proper payment on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ague. Expulsion, etc., is something that must be discussed 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tuation aris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tatistic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port  is  an invaluable tool to everyone  in  the  leagu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's  should  be given this report weekly in order to know  how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in  the league is performing.  Of course, the Owners  will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basic knowledge; however, this report will spell-out EXACTLY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player is doing in the way of statistics. It allows the Own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eded to decide on trading or releasing players. 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s information on players on other rosters that may help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 whether  or not these other players may be  traded  fo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will give a pattern of streaks, slumps, possible injury, etc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information is an immeasurable aid for player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this information may be beneficial to an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 A has Danny Jackson and Keith Hernandez tha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inking of trading to Owner B for Dwight Goo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ke Marshall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mmmm, this sounds like a pretty decent deal fo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Where can you get a Dwight Gooden for ANYTHING?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A looks at all the statistics of all the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 in the trade. Danny Jackson is having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 year,  he  is  9 and 3 with  a  2.56  ERA. 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nandez  is  hitting only .265 and has  bee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ured/Reserve twice already. Dwight Gooden is 5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3.26 ERA and Mike Marshall is hitting .279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 A believes that Hernandez is past his pr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ing  down  with injuries, so  getting  Marsha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d  to  be a wash, since  Marshall,  too, 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nger) is injury prone.  Now, the interest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trade  is  the Danny  Jackson  /  Dwight  Goo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 there is no contest as to which is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er, Gooden would win hands down, but when Own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o  is drooling all over himself) looks carefull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en's statistics he notices that in addition to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figure in wins, his bases on balls (BB) and ER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climbing  steadily.   He  also  notes  that 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keouts  have drastically been reduced.  This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at Gooden has arm trouble, or may be hu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 way. Should he take a chance and give up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 starter  (Jackson)  for  a  normally 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tcher that just may be having arm trouble?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atistics just might be enough to cause Own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off on the trade until he can ge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It could be a decision that could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his Owner finishes at a higher posi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ings.  If he completes the trade, Jackson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th his new team and win 20 games, whereas,  G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o may be hurting) may go on the injured/reser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pitch any longer. When you look at it  like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atistics are an invaluable tool in 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's value!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Free Ag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eague's Draft has been completed, the remaining play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ssigned to the "Free-Agent" pool.  This report is a  valuable 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ach Owner and should be handed out to each occasionally. 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on  a Rotisserie League team is placed on  the  Injured/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his Owner is allowed to select another player to fill the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ster.  To call-up a replacement, the player must come  from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"Free-Agent" list.  How frequently this report is delive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s will be determined by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explained  previously, STATMAN will allow simple or  complex  t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Rotisserie League Owners.  An example of a rather complex 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already been provided so there is no need to provide anoth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hing to remember is for the Owners to get together and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players involved and how they are to be moved around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Secretary gets involved.  It is also important for the Own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 how the transaction fees for the trade is to be divided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ivable that one Owner, in order to get the trade he wants,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ng  to pay ALL the fees, but, it must be understood  beforeha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 trade to be made in STATMA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Monitoring Players on Injured/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ague Secretary or League Secretary is responsible for 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 that  have been placed on Injured/Reserve. Since they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s  in charge of verifying information from an Owner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a player on the list, it is also their responsibility to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of the player to the Major League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 after verifying that a player, in fact, was put on the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disabled list, the Secretary should make a note on the Notep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 as  to the date the player is placed on the  Rotisseri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ed/Reserve  List  and  the expected date of return.   The  d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 return can be calculated by the number of days the player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 on  the Major League DL.  Then, after the  specified  perio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Secretary would be prompted that the player is due to com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jor League DL list and should be checked to see if, in fac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did  return  to the active Major League  roster.   If  no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 can  make another note for the extended period  of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expected to remain out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ague  will  have  to determine how  the  Secretary  will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  Major   League  information.   Other  than   newspaper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vision, there are telephone services available that can als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Rotisserie Leagu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explained earlier, when the league forms each Owner is  requi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a predetermined "franchise" fee in order to participate in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uild a Rotisserie League team.  This fee is placed into  a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ol".  This "pool" will be decided by the League members, as well  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hysical  location of the "pool".  Normally, the  League  Treas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maintain  the League's finances, but, the  League's  member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who is to be elected to this trustworth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 there is a transaction within STATMAN, a fee is  assessed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rules  specifies).   These fees are charged  against  the 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.  Once the Owner pays the League Treasurer, this fee is 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"pool".  If fees are paid with money the "pool" may be 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a bank account in a local bank. All the fees collect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 are placed into the "pool".  It is this "pool"  that  re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aid at the end of the season to Owners that finish in the  "mone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will keep a running balance of all fees owed by each Owner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he  responsibility  of the League Treasurer to  collect  the  fe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it  is the determination of all the League members  to 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for late or non-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Keeping the Owner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otisserie  League  is fun mainly because  the  interaction 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all  the  Owners and League Officers during  the  seas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will only be successful if proper information is dissemin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nvolved.   The easiest and most frequently used is  obvious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.   The  "Owner Report" should be given to each  Owner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 of  the  season so everyone has names,  addresses  and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week  a  normal set of reports will be given  to  each 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 Owner  as a means of providing information  needed  to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 their  teams.  The reports that are actually given ou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each league; however, the "Standings", "Team Roster"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tistics"  will  almost  always be included. Of  course,  Own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their own decisions, which means they will receive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ir  information  on their own from watching  games  and  new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vision, listening to the radio, or reading articles in newspap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s.  The more determined the Owner to gather timely 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 will mean a higher place in the standings when the seas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Backing Up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ing up all of the STATMAN data bases cannot be stressed enough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 familiar  with computers and, especially hard disks,  know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 prone to fail at the most inopportune time.  If,  whe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s  occur  there  is not satisfactory backups, all  the 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devoted will be lost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hard disk failure can be a catastrophe for a league. It doesn'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. Making a weekly backup copy of all your data on floppy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streaming  tape  will give you a great deal  of  protection.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 backup sets and having another league member hold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will protect you against almost any foreseeable disaster. If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have your data backed up and you loose your data your entir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fall apart. THEN, there will be the dilemma of deciding who 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rom the fee "pool". It can be a total NIGHTMARE!  It can tur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a pleasant, enjoyable experience into a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PROCEDURES FOR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you  are using the  BEST  Rotisserie  League  softwar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,  we would like to offer each of you a look-see at  our 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service.  For a limited time we are allowing those purcha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ATMAN that have a modem to dial in and have access to the  sea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4 weeks of statistics.  This means you don't have to pay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you  decide  whether or not the stats service  is  for  you. 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 that  after you try the service you will never  want 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manually again.  However, if you choose not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ts, that's fine, too.  Please read the information in the 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er as to how to log on, etc.  Try the Statistics Service for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weeks  and  if  you decide you want to  continue  using  the 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 we  suggest that you make sure that  FANTASY  SPORT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 your payment in the amount of $75.00 before the final wee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DATA EXCHANGE, you will need a computer equipped with a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XCHANGE  is a 24 hour, 7 days  per  week  Bulletin  Board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in Tampa,  Florida.   We  can accommodate modems from 3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9,200 baud.  To call DATA EXCHANGE dial (813) 264-0073.  W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via PC-Pursuit (City code is FLT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first call the system, you will be required to answer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 in order to  be registered to the system.   Upon reach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, type J;7 and press  the enter key. You will be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MAN  conference.  To read STATMAN messages, type R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 Follow the instructions to view those messag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.  To leave a message for STATMAN, type  E  and press enter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r message is addressed to SYSOP. If you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MAN files, type D and press enter. You will be promp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f you don't know the file name, press enter and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back to the STATMAN CONFERENCE prompt. From there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and  press  enter to  view the  names  of the  files  available.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uses PC Board  software, version 14.5.  This is one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programs available. We hope that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