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Revis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The initial cheat for v1.3 had a minor bug where the gu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isplay did not update with the correct number of guns when the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cheat key was press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Stryker v1.3 C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S13BCHT.EXE. This program will patch your MAJ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le naming the original to MAJOR.EX$. After MAJ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atched, MS13BCHT.EXE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All cheat functions must be entered during game play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          Toggle Invincible On/Of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     Toggle Rapid Fire On/Of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Toggle Gu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option display will show # of gu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             Increase Zap Bomb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display will show # of bombs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E                       End current level, skip to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Backspace               Toggle Scroll Lock Fast/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use pause to freeze 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Invincible and Rapid Fire functions, the gam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s long as the activation key is held. Use this paus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function activation/de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Function (v1.3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tle screen only (before main menu), pres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of the level you wish to warp to. F10 will war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0, F3 will warp to level 3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function is only available from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