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9Mar93                         Notes on GR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Mar93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his zip contains this file (grep.doc) and grep.cb, grep.cm, cbrief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grep macro searches all buffers for a string. This string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ular expressions. The search in each buffer uses the curren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ase sensitivity and RE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You can hit any key while it is searching; this will stop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at particula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Once done searching, a window pops up showing the files and lines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numbers prepended) containing the search pattern. Moving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file line and hitting Enter will get you to the curren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at file. Positioning on a line with a line number and hitting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get you to that line, with the cursor on the pattern,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a search. The _s_pat global is set to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Hitting Esc will drop the grep window and leave you where you w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he list buffer is saved, so the next grep can show you the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or search. If you enter a pattern, grep will kill the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 and search a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If you want to save the resources and kill the buffer after each gre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 down the Shift key (either one) with Enter or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I can be reached via E-mail at barry.goldstein@channel1.com or via an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ed to the Channel 1 BBS in Cambridge, MA (617-354-8873).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$erve (73467,1357), though I only check there week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You may do whatever you want with these programs. No promises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ge. Comment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 end of grep.doc file 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